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6501057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3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 Демідовій  Людмил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тонівні 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у власність для ведення особист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лянського господарства  площею 0,1700 га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5124355100:01:003:0526)  за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ежами  населеного  пункту смт Саврань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Демідової  Людмили  Антон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0,1700 га (кадастровий номер 5124355100:01:003:0526)  за  межами  населеного  пункту смт Саврань  Одеської  області, витяг  з  Державного  земельного кадастру про земельну  ділянку,  керуючись пунктом 34 статті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Земельного кодексу України,  Закону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 xml:space="preserve">та  за  погодженням  постійної  комісії  з  питань  містобудування,  агропромислового  розвитку,  земельної  реформи, земельних відносин, екології та раціонального  природокористування,  сесія  селищної  ради: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Затвердити проект землеустрою громадянці Демідовій  Людмилі  Антонівні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0,1700 га (кадастровий номер 5124355100:01:003:0526) за  межами  населеного  пункту смт Саврань  Одеської 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2. Передати у власність громадянці Демідовій  Людмилі  Антонівні                                                                                                                земельну  ділянку для ведення особистого селянського господарства із земель сільськогосподарського призначення комунальної власності площею 0,1700 га (кадастровий номер 5124355100:01:003:0526) за  межами  населеного  пункту смт Саврань  Одеської  області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Громадянці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Демідовій  Людмилі  Антонівні  зареєструвати  право  власності 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7:00Z</dcterms:created>
  <dc:creator>User1</dc:creator>
  <dc:description/>
  <cp:keywords/>
  <dc:language>en-US</dc:language>
  <cp:lastModifiedBy>User</cp:lastModifiedBy>
  <cp:lastPrinted>2021-02-12T07:47:00Z</cp:lastPrinted>
  <dcterms:modified xsi:type="dcterms:W3CDTF">2021-03-30T14:45:00Z</dcterms:modified>
  <cp:revision>3</cp:revision>
  <dc:subject/>
  <dc:title/>
</cp:coreProperties>
</file>