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678097192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79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>Про затвердження громадянці Бадюл  Марині  Василівні                                                     проекту  землеустрою щодо відведення земельної ділянки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 власність для ведення особистого селянського</w:t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господарства  площею   1,1333  га (кадастровий номер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5124381500:02:001:0247) в межах с. Капустянка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ки  Бадюл  Марині  Василівні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власності  площею  1,1333 га ( кадастровий  номер  5124381500:02:001:0247)  в  межах                    с. Капустянка  Одеської  області,  витяг  з  Державного  земельного  кадастру  про  земельну  ділянку,  керуючись  пунктом  34  статті  26  Закону  України  «Про  місцеве  самоврядування  в  Україні»,  статтями  12, 22, 79-1, 81, 116, 118,  121, 125, 186 Земельного  кодексу  України»,  Законом  України  «Про  особисте  селянське  господарство»,  статтею  25  Закону  України  «Про  землеустрій», статтею  21 Закону  України  «Про  Державний  земельний  кадастр»,  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  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ці Бадюл Марині Василівні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 площею 1,1333 га  (кадастровий номер 5124381500:02:001:0247)   в межах   с. Капустянка   Одеської області.   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>2.  Передати  у  власність громадянці  Бадюл Марині Василівні земельну ділянку для ведення особистого селянського господарства із земель сільськогосподарського призначення комунальної власності  площею 1,1333 га  (кадастровий номер  5124381500:02:001:0247)   в межах   с.  Капустянка   Одеської області.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 Громадянці Бадюл Марині Василівні зареєструвати  право  власності  на  земельну  ділянку  в  Державному  реєстрі  речових  прав  у  встановленому  законодавством  порядку.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Селищний голова</w:t>
        <w:tab/>
        <w:tab/>
        <w:tab/>
        <w:tab/>
        <w:tab/>
        <w:tab/>
        <w:tab/>
        <w:t>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49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4:07:00Z</dcterms:modified>
  <cp:revision>3</cp:revision>
  <dc:subject/>
  <dc:title/>
</cp:coreProperties>
</file>