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9744599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9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Слусаренко  Тетян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хайлі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2,0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0400:01:006:0237)  за  </w:t>
      </w:r>
    </w:p>
    <w:p>
      <w:pPr>
        <w:pStyle w:val="Normal"/>
        <w:rPr/>
      </w:pPr>
      <w:r>
        <w:rPr>
          <w:b w:val="false"/>
          <w:szCs w:val="28"/>
          <w:lang w:val="uk-UA"/>
        </w:rPr>
        <w:t>межами  населеного  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Слусаренко  Тетяни  Михайл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37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Слусаренко Тетяні  Михайлівні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37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 Слусаренко  Тетяні  Михайлівні                                                         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37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Слусаренко  Тетяні  Михайл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30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3:54:00Z</dcterms:modified>
  <cp:revision>3</cp:revision>
  <dc:subject/>
  <dc:title/>
</cp:coreProperties>
</file>