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59462600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Корж  Наталії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лодимирівні  проекту землеустрою щод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площею 0,6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3200:01:004:0325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Полянецьке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Корж  Наталії  Володимир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0,6000 га (кадастровий номер 5124383200:01:004:0325)  за  межами  населеного  пункту с. Полянецьке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реформи,  земельних  відносин,  екології  та  раціонального природокористування,  сесія  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Корж  Наталії Володимирівні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0,6000 га (кадастровий номер 5124383200:01:004:0325) за  межами  населеного  пункту с. Полянецьке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Корж Наталії Володимирівні 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0,6000 га (кадастровий номер 5124383200:01:004:0325) за  межами  населеного  пункту с. Полянецьке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Корж Наталії Володимир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 xml:space="preserve">        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4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30:00Z</dcterms:modified>
  <cp:revision>4</cp:revision>
  <dc:subject/>
  <dc:title/>
</cp:coreProperties>
</file>