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66432291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1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Попружко  Діан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асилівні  проекту 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ого селянського господарства 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4000 га (кадастровий номер 5124383200:05:001:0004)</w:t>
      </w:r>
    </w:p>
    <w:p>
      <w:pPr>
        <w:pStyle w:val="Normal"/>
        <w:rPr/>
      </w:pPr>
      <w:r>
        <w:rPr>
          <w:b w:val="false"/>
          <w:szCs w:val="28"/>
          <w:lang w:val="uk-UA"/>
        </w:rPr>
        <w:t>в межах с. Квітка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Попружко  Діани  Васил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4000 га ( кадастровий  номер  5124383200:05:001:0004)  в  межах   с. Квітка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Попружко  Діані  Василівні                                                    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4000 га (кадастровий номер 5124383200:05:001:0004)   в межах   с.  Квітка   Одеської області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Передати  у  власність громадянці  Попружко  Діані  Василівні  земельну ділянку для ведення особистого селянського господарства із земель сільськогосподарського призначення комунальної власності  площею          0,4000 га  (кадастровий номер  5124383200:05:001:0004)   в межах   с.  Квітка   Одеської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 Громадянці  Попружко  Діані  Василівні 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Сергій ДУЖІЙ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5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22:00Z</dcterms:modified>
  <cp:revision>3</cp:revision>
  <dc:subject/>
  <dc:title/>
</cp:coreProperties>
</file>