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2107051255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307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 Хоменку  Павл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лександровичу проекту землеустрою щод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ведення земельної ділянки у власність для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площею 2,0000 га (кадастровий номер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124380300:01:001:0587)  за  межами  населеного</w:t>
      </w:r>
    </w:p>
    <w:p>
      <w:pPr>
        <w:pStyle w:val="Normal"/>
        <w:rPr/>
      </w:pPr>
      <w:r>
        <w:rPr>
          <w:b w:val="false"/>
          <w:szCs w:val="28"/>
          <w:lang w:val="uk-UA"/>
        </w:rPr>
        <w:t>пункту с. Байбузівк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Хоменка  Павла  Олександровича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0300:01:001:0587)  за  межами  населеного  пункту с. Байбузівк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Хоменку  Павлу  Олександровичу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0300:01:001:0587) за  межами  населеного  пункту с. Байбузівка  Одеської  області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Передати у власність громадянину Хоменку  Павлу  Олександровичу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0300:01:001:0587) за  межами  населеного  пункту с. Байбузівка  Одеської  області.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Громадянину Хоменку  Павлу  Олександровичу зареєструвати право  власності  на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Селищний голова</w:t>
        <w:tab/>
        <w:tab/>
        <w:tab/>
        <w:tab/>
        <w:tab/>
        <w:tab/>
        <w:t xml:space="preserve">               Сергій ДУЖІЙ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1:00Z</dcterms:created>
  <dc:creator>User1</dc:creator>
  <dc:description/>
  <cp:keywords/>
  <dc:language>en-US</dc:language>
  <cp:lastModifiedBy>User</cp:lastModifiedBy>
  <cp:lastPrinted>2021-03-30T16:34:00Z</cp:lastPrinted>
  <dcterms:modified xsi:type="dcterms:W3CDTF">2021-03-30T13:34:00Z</dcterms:modified>
  <cp:revision>4</cp:revision>
  <dc:subject/>
  <dc:title/>
</cp:coreProperties>
</file>