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725452993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96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ину Горячківському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алерію  Вікторовичу проекту  землеустрою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сподарства  площею   1,2666 га (кадастрови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5124380400:02:003:0162) в межах с. Бакш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 Горячківського  Валерія  Віктор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1,2666 га (кадастровий  номер  5124380400:02:003:0162)  в  межах  с. Бакша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Горячківському  Валерію  Вікторовичу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1,2666 га  (кадастровий номер 5124380400:02:003:0162)   в межах   с. Бакша   Одеської області.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Передати  у  власність громадянину  Горячківському  Валерію  Вікторовичу земельну ділянку для ведення особистого селянського господарства із земель сільськогосподарського призначення комунальної власності  площею 1,2666  га  (кадастровий номер  5124380400:02:003:0162)   в межах   с.  Бакша   Одеської області.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Горячківському  Валерію  Вікторовичу зареєструвати  право  власності  на  земельну  ділянку  в  Державному  реєстрі  речових  прав  у  встановленому  законодавством  порядку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>Селищний голова</w:t>
        <w:tab/>
        <w:tab/>
        <w:tab/>
        <w:tab/>
        <w:tab/>
        <w:tab/>
        <w:t xml:space="preserve">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29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3:45:00Z</dcterms:modified>
  <cp:revision>5</cp:revision>
  <dc:subject/>
  <dc:title/>
</cp:coreProperties>
</file>