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047015113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5.03.2021 року</w:t>
        <w:tab/>
        <w:tab/>
        <w:tab/>
        <w:tab/>
        <w:tab/>
        <w:tab/>
        <w:tab/>
        <w:tab/>
        <w:tab/>
        <w:t>№ 2</w:t>
      </w:r>
      <w:r>
        <w:rPr>
          <w:b w:val="false"/>
          <w:bCs w:val="false"/>
          <w:szCs w:val="28"/>
          <w:lang w:val="uk-UA"/>
        </w:rPr>
        <w:t>34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йменування вулиць села Дубинове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ранської селищної ради Одеської області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ст.37 Закону України «Про місцеве самоврядування в Україні», Переліку визначеному Українським інститутом національної пам</w:t>
      </w:r>
      <w:r>
        <w:rPr>
          <w:rFonts w:cs="Times New Roman" w:ascii="Times New Roman" w:hAnsi="Times New Roman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порядок найменування та перейменування вулиць, затвердженого рішенням Савранської селищної ради від 19.08.2011 р. №122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, рішення селищної ради від 21.01.2021 року № 108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ішення виконавчого комітету від 25.02.2021 р. №2/18 «Про перейменування вулиць села Дубинове Савранської селищної ради Одеської області» та враховуючи пропозиції жителів вулиць, що підлягають перейменуванню, сесія селищної рад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йменувати вулиці села Дубинове Савранської селищної ради Одеської області, а саме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улицю Жукова перейменувати на вулицю Сагайдачного;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улицю Маяковського перейменувати на вулицю Довженка.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ю Савранської селищної ради Герасимішиній С.В. оприлюднити дане рішення на сайті Савранської селищної рад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vranrad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dess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е рішення набуває чинності через місяць з моменту оприлюднення.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</w:t>
      </w:r>
      <w:r>
        <w:rPr>
          <w:rFonts w:cs="Times New Roman" w:ascii="Times New Roman" w:hAnsi="Times New Roman"/>
          <w:sz w:val="28"/>
          <w:szCs w:val="28"/>
        </w:rPr>
        <w:t>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  Сергій ДУЖІЙ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eastAsia="Times New Roman" w:cs="Arial Narrow"/>
      <w:bCs w:val="false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Segoe UI" w:hAnsi="Segoe UI" w:eastAsia="Calibri" w:cs="Segoe UI"/>
      <w:b/>
      <w:bCs/>
      <w:sz w:val="18"/>
      <w:szCs w:val="18"/>
    </w:rPr>
  </w:style>
  <w:style w:type="character" w:styleId="Style14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avranrada.odessa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6:35:00Z</dcterms:created>
  <dc:creator>user</dc:creator>
  <dc:description/>
  <cp:keywords/>
  <dc:language>en-US</dc:language>
  <cp:lastModifiedBy>User</cp:lastModifiedBy>
  <cp:lastPrinted>2021-02-01T15:40:00Z</cp:lastPrinted>
  <dcterms:modified xsi:type="dcterms:W3CDTF">2021-03-31T16:36:00Z</dcterms:modified>
  <cp:revision>3</cp:revision>
  <dc:subject/>
  <dc:title/>
</cp:coreProperties>
</file>