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688181630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45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громадянину  Томишинець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иколі  Івановичу проекту  землеустрою щод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ведення земельної ділянки у власність для ведення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собистого селянського господарства  площею   0,2653 га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(кадастровий номер 5124380900:03:001:0146) в межах</w:t>
      </w:r>
    </w:p>
    <w:p>
      <w:pPr>
        <w:pStyle w:val="Normal"/>
        <w:rPr/>
      </w:pPr>
      <w:r>
        <w:rPr>
          <w:b w:val="false"/>
          <w:szCs w:val="28"/>
          <w:lang w:val="uk-UA"/>
        </w:rPr>
        <w:t>с. Слюсареве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Томашинець Миколи  Івановича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власності  площею  0,2653 га ( кадастровий  номер  5124380900:03:001:0146)  в  межах                      с. Слюсареве Одеської  області,  витяг  з  Державного  земельного  кадастру  про  земельну  ділянку,  керуючись  пунктом  34  статті  26  Закону  України  «Про  місцеве  самоврядування  в  Україні»,  статтями  12, 22, 79-1, 81, 116, 118,  121, 125, 186 Земельного  кодексу  України»,  Законом  України  «Про  особисте  селянське  господарство»,  статтею  25  Закону  України  «Про  землеустрій», статтею  21 Закону  України  «Про  Державний  земельний  кадастр»,  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 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ину Томишинець Миколі  Івановичу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 площею 0,2653 га  (кадастровий номер 5124380900:03:001:0146)   в межах   с.  Слюсареве   Одеської області.   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>2.  Передати  у  власність громадянину Томишинець Миколі  Івановичу земельну ділянку для ведення особистого селянського господарства із земель сільськогосподарського призначення комунальної власності  площею 0,2653 га  (кадастровий номер  5124380900:03:001:0146)   в межах   с.  Слюсареве   Одеської області.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3.  Громадянину Томишинець Миколі  Івановичу зареєструвати  право  власності  на  земельну  ділянку  в  Державному  реєстрі  речових  прав  у  встановленому  законодавством  порядку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   Сергій ДУЖІЙ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02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4:53:00Z</dcterms:modified>
  <cp:revision>3</cp:revision>
  <dc:subject/>
  <dc:title/>
</cp:coreProperties>
</file>