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2392718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 Чайковськом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лександру Миколайовичу проекту землеустро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едення особистого селянського господарства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лощею 2,0000 га (кадастровий номер 5124380400:01:006:0280)</w:t>
      </w:r>
    </w:p>
    <w:p>
      <w:pPr>
        <w:pStyle w:val="Normal"/>
        <w:rPr/>
      </w:pPr>
      <w:r>
        <w:rPr>
          <w:b w:val="false"/>
          <w:szCs w:val="28"/>
          <w:lang w:val="uk-UA"/>
        </w:rPr>
        <w:t>за  межами  населеного  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Чайковського Олександра Миколай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80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Чайковському Олександру Миколайовичу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80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Чайковському Олександру                                                                                                              Миколай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80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Чайковському  Олександру  Миколайовичу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8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3:59:00Z</dcterms:modified>
  <cp:revision>4</cp:revision>
  <dc:subject/>
  <dc:title/>
</cp:coreProperties>
</file>