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104260039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60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 Кісілевськом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лександру  Станіславовичу  проекту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 у власність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тва  площею 2,0000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3200:01:005:0088)  за  межами  населен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>пункту с. Глибочок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Кісілевського  Олександра  Станіслав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3200:01:005:0088)  за  межами  населеного  пункту с. Глибочок  Одеської  області, витяг  з  Державного  земельного  кадастру  про  земельну  ділянку, керуючись  пунктом 34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Кісілевському  Олександру  Станіславовичу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3200:01:005:0088) за  межами  населеного  пункту с. Глибочок  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ину Кісілевському  Олександру  Станіславовичу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3200:01:005:0088) за  межами  населеного  пункту с. Глибочок  Одеської  області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Громадянину  Кісілевському  Олександру  Станіславовичу зареєструвати  право  власності на  земельну ділянку в  Державному  реєстрі  речових  прав  у  встановленому законодавством порядку.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 xml:space="preserve">Селищний голова </w:t>
        <w:tab/>
        <w:tab/>
        <w:tab/>
        <w:tab/>
        <w:tab/>
        <w:t xml:space="preserve">     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1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35:00Z</dcterms:modified>
  <cp:revision>3</cp:revision>
  <dc:subject/>
  <dc:title/>
</cp:coreProperties>
</file>