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554242047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48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Брежицькій  Ірині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Миколаївні проекту  землеустрою щодо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ведення земельної ділянки у власність дл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едення особистого селянського господарства </w:t>
      </w:r>
    </w:p>
    <w:p>
      <w:pPr>
        <w:pStyle w:val="Normal"/>
        <w:rPr/>
      </w:pPr>
      <w:r>
        <w:rPr>
          <w:b w:val="false"/>
          <w:szCs w:val="28"/>
          <w:lang w:val="uk-UA"/>
        </w:rPr>
        <w:t>площею 1,0981 га (кадастровий номер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124380900:03:001:0147) в межах с. Слюсареве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Брежицької  Ірини  Миколаї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1,0981 га ( кадастровий  номер  5124380900:03:001:0147)  в  межах                      с. Слюсареве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 Брежицькій  Ірині  Миколаївні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1,0981 га  (кадастровий номер 5124380900:03:001:0147)   в межах   с.  Слюсареве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ці  Брежицькій  Ірині  Миколаївні  земельну ділянку для ведення особистого селянського господарства із земель сільськогосподарського призначення комунальної власності  площею    1,0981 га (кадастровий номер 5124380900:03:001:0147) в межах с. Слюсареве   Одеської області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Громадянці  Брежицькій  Ірині  Миколаївні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 xml:space="preserve">        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8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50:00Z</dcterms:modified>
  <cp:revision>4</cp:revision>
  <dc:subject/>
  <dc:title/>
</cp:coreProperties>
</file>