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64198921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8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Бадюлу  Руслан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лександровичу  проекту  землеустрою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 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7409  га (кадастровий номер 5124381500:02:001:0243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межах с. Капустянк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Бадюла  Руслана  Олександ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7409 га ( кадастровий  номер  5124381500:02:001:0243)  в  межах                      с. Капустян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Бадюлу Руслану  Олександр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7409 га  (кадастровий номер 5124381500:02:001:0243)   в межах   с. Капустянк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 Бадюлу Руслану  Олександровичу земельну ділянку для ведення особистого селянського господарства із земель сільськогосподарського призначення комунальної власності  площею         0,7409 га (кадастровий номер 5124381500:02:001:0243) в межах                        с.  Капустян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ину Бадюлу Руслану Олександровичу зареєструвати  право  власності  на  земельну  ділянку  в  Державному  реєстрі  речових  прав  у  встановленому  законодавством  порядку.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Сергій ДУЖІЙ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3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05:00Z</dcterms:modified>
  <cp:revision>3</cp:revision>
  <dc:subject/>
  <dc:title/>
</cp:coreProperties>
</file>