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46284015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Гуцолу  Олексі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авловичу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1,797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0400:01:001:0218)  з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ежами  населеного  пункту с. Йосипівка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Гуцола  Олексія  Павл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7970 га (кадастровий номер 5124380400:01:001:0218)  за  межами  населеного  пункту с. Йосипівк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ину Гуцолу  Олексію  Павловичу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7970 га (кадастровий номер 5124380400:01:001:0218) за  межами  населеного  пункту с. Йосип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Гуцолу Олексію Павловичу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1,7970 га (кадастровий номер 5124380400:01:001:0218) за  межами  населеного  пункту с. Йосипівк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ину  Гуцолу  Олексію  Павловичу зареєструвати  право  власності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Сергій ДУЖІЙ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8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03:00Z</dcterms:modified>
  <cp:revision>3</cp:revision>
  <dc:subject/>
  <dc:title/>
</cp:coreProperties>
</file>