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877477557" r:id="rId2"/>
        </w:objec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5.03.2021 року</w:t>
        <w:tab/>
        <w:tab/>
        <w:tab/>
        <w:tab/>
        <w:tab/>
        <w:tab/>
        <w:tab/>
        <w:tab/>
        <w:tab/>
        <w:t>№ 229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утворення координаційної ради з гендерних</w:t>
      </w:r>
    </w:p>
    <w:p>
      <w:pPr>
        <w:pStyle w:val="Normal"/>
        <w:rPr/>
      </w:pPr>
      <w:r>
        <w:rPr>
          <w:sz w:val="28"/>
          <w:szCs w:val="28"/>
        </w:rPr>
        <w:t xml:space="preserve">питань, протидії торгівлі людьми, запобігання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дії домашньому насильству та насиль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ознакою статі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Керуючись ст. 26 За</w:t>
      </w:r>
      <w:r>
        <w:rPr>
          <w:sz w:val="28"/>
          <w:szCs w:val="28"/>
        </w:rPr>
        <w:t>кону України «Про місцеве самоврядування в Україні»,</w:t>
      </w:r>
      <w:r>
        <w:rPr>
          <w:sz w:val="28"/>
          <w:szCs w:val="28"/>
          <w:shd w:fill="FFFFFF" w:val="clear"/>
        </w:rPr>
        <w:t xml:space="preserve">Законами України «Про запобігання та протидію домашньому насильству», «Про забезпечення рівних прав та можливостей жінок і чоловіків», «Про попередження насильства в сім’ї», «Про протидію торгівлі людьми», пунктом 25 постанови Кабінету Міністрів України від 22.08.2018 р. № 568 «Про затвердження Порядку взаємодії суб`єктів, які здійснюють заходи у сфері запобігання та протидії домашньому насильству та/або насильству за ознакою статі», </w:t>
      </w:r>
      <w:r>
        <w:rPr>
          <w:sz w:val="28"/>
          <w:szCs w:val="28"/>
          <w:lang w:eastAsia="uk-UA"/>
        </w:rPr>
        <w:t xml:space="preserve">та з  метою </w:t>
      </w:r>
      <w:r>
        <w:rPr>
          <w:sz w:val="28"/>
          <w:szCs w:val="28"/>
          <w:shd w:fill="FFFFFF" w:val="clear"/>
        </w:rPr>
        <w:t xml:space="preserve">координації діяльності стосовно </w:t>
      </w:r>
      <w:r>
        <w:rPr>
          <w:sz w:val="28"/>
          <w:szCs w:val="28"/>
        </w:rPr>
        <w:t xml:space="preserve">гендерних питань,  </w:t>
      </w:r>
      <w:r>
        <w:rPr>
          <w:sz w:val="28"/>
          <w:szCs w:val="28"/>
          <w:shd w:fill="FFFFFF" w:val="clear"/>
        </w:rPr>
        <w:t>протидії торгівлі людьми, запобігання та протидії домашньому насильству, та насильству за ознакою статі, селищна рада</w:t>
      </w:r>
    </w:p>
    <w:p>
      <w:pPr>
        <w:pStyle w:val="Normal"/>
        <w:ind w:firstLine="72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shd w:fill="FFFFFF" w:val="clear"/>
        </w:rPr>
        <w:t>ВИРІШИЛА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1. Утворити координаційну раду з гендерних питань, </w:t>
      </w:r>
      <w:r>
        <w:rPr>
          <w:sz w:val="28"/>
          <w:szCs w:val="28"/>
          <w:shd w:fill="FFFFFF" w:val="clear"/>
        </w:rPr>
        <w:t xml:space="preserve">протидії торгівлі людьми, запобігання та протидії домашньому насильству та насильству за ознакою статі, та затвердити її посадовий склад </w:t>
      </w:r>
      <w:r>
        <w:rPr>
          <w:sz w:val="28"/>
          <w:szCs w:val="28"/>
        </w:rPr>
        <w:t>(додаток 1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2. Затвердити Положення про</w:t>
      </w:r>
      <w:r>
        <w:rPr>
          <w:sz w:val="28"/>
          <w:szCs w:val="28"/>
        </w:rPr>
        <w:t xml:space="preserve"> координаційну раду з гендерних питань, </w:t>
      </w:r>
      <w:r>
        <w:rPr>
          <w:sz w:val="28"/>
          <w:szCs w:val="28"/>
          <w:shd w:fill="FFFFFF" w:val="clear"/>
        </w:rPr>
        <w:t>протидії торгівлі людьми, запобігання та протидії домашньому насильству та насильству за ознакою статі</w:t>
      </w:r>
      <w:r>
        <w:rPr>
          <w:sz w:val="28"/>
          <w:szCs w:val="28"/>
        </w:rPr>
        <w:t>(додаток 2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3. Контроль за виконанням  рішення покласти на постійну комісію селищної ради з охорони здоров’я, соціального захисту населення, освіти, культури, молоді, фізкультури і спо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Селищний голова</w:t>
        <w:tab/>
        <w:tab/>
        <w:tab/>
        <w:tab/>
        <w:tab/>
        <w:tab/>
        <w:t>Сергій ДУЖІЙ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jc w:val="right"/>
        <w:rPr/>
      </w:pPr>
      <w:bookmarkStart w:id="0" w:name="_Hlk65665876"/>
      <w:bookmarkEnd w:id="0"/>
      <w:r>
        <w:rPr>
          <w:sz w:val="28"/>
          <w:szCs w:val="28"/>
        </w:rPr>
        <w:t xml:space="preserve">                                                 </w:t>
      </w:r>
      <w:r>
        <w:rPr/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Додаток 1</w:t>
      </w:r>
    </w:p>
    <w:p>
      <w:pPr>
        <w:pStyle w:val="Style16"/>
        <w:ind w:left="637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 рішення сесії селищної ради</w:t>
      </w:r>
    </w:p>
    <w:p>
      <w:pPr>
        <w:pStyle w:val="Style16"/>
        <w:ind w:left="6372" w:hanging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від 25.03.2021 року № 22</w:t>
      </w:r>
      <w:r>
        <w:rPr>
          <w:rFonts w:cs="Times New Roman" w:ascii="Times New Roman" w:hAnsi="Times New Roman"/>
          <w:sz w:val="20"/>
          <w:szCs w:val="20"/>
          <w:lang w:val="uk-UA"/>
        </w:rPr>
        <w:t>9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V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_Hlk65665876"/>
      <w:bookmarkEnd w:id="1"/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ординаційної  ради з гендерних питань, </w:t>
      </w:r>
      <w:r>
        <w:rPr>
          <w:b/>
          <w:sz w:val="28"/>
          <w:szCs w:val="28"/>
          <w:shd w:fill="FFFFFF" w:val="clear"/>
        </w:rPr>
        <w:t xml:space="preserve">протидії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торгівлі людьми, запобігання та протидії домашньому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насильству та насильству за ознакою стат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селищного голови – голова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відділу соціального захисту населенн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лищної ради – заступник голови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соціального захисту населення селищн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екретар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Члени коміс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територіального центру соціального обслуговування (надання соціальних послуг) селищ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відділу центру соціальних служб селищ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районного центру зайнятості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відділу селищ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відділу освіти, молоді та спорту селищ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лужби у справах дітей селищ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лікар комунального некомерційного підприємства «Савранський  центр первинної медико-санітарної допомоги»  Савранської селищн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лікар комунального некомерційного підприємства « Савранська лікарня» Савранської селищн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авранського районного сектору філії державної установи «Центр пробації» в Одеській області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селищної ради </w:t>
        <w:tab/>
        <w:tab/>
        <w:tab/>
        <w:tab/>
        <w:t xml:space="preserve">Світлана ГЕРАСИМІШИНА              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0"/>
          <w:szCs w:val="20"/>
        </w:rPr>
        <w:t>Додаток 2</w:t>
      </w:r>
    </w:p>
    <w:p>
      <w:pPr>
        <w:pStyle w:val="Style16"/>
        <w:ind w:left="637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 рішення сесії селищної ради</w:t>
      </w:r>
    </w:p>
    <w:p>
      <w:pPr>
        <w:pStyle w:val="Style16"/>
        <w:ind w:left="6372" w:hanging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від 25.03.2021 року № 22</w:t>
      </w:r>
      <w:r>
        <w:rPr>
          <w:rFonts w:cs="Times New Roman" w:ascii="Times New Roman" w:hAnsi="Times New Roman"/>
          <w:sz w:val="20"/>
          <w:szCs w:val="20"/>
          <w:lang w:val="uk-UA"/>
        </w:rPr>
        <w:t>9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ординаційної  ради з гендерних питань, </w:t>
      </w:r>
      <w:r>
        <w:rPr>
          <w:b/>
          <w:sz w:val="28"/>
          <w:szCs w:val="28"/>
          <w:shd w:fill="FFFFFF" w:val="clear"/>
        </w:rPr>
        <w:t xml:space="preserve">протидії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торгівлі людьми, запобігання та протидії домашньому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насильству та насильству за ознакою стат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лищна Координаційна рад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гендерних питань, протидії торгівлі людьми, запобігання та протидії домашньому насильству та насильству за ознакою ста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алі – Координаційна рада) є постійно діючим консультативно-дорадчим органом при селищній раді, що утворюється рішенням виконавчого комітету Савранської селищної ради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  мето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координації діяльності стосов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гендерних питань, протидії торгівлі людьми, запобігання та протидії домашньому насильству та насильству за ознакою статі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bookmarkStart w:id="2" w:name="_Hlk65740332"/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1. Координаційна рада у своїй діяльності керується Конституцією України, Законами України «Про запобігання та протидію домашньому насильству», «Про забезпечення рівних прав та можливостей жінок і чоловіків», «Про протидію торгівлі людьми», Порядком взаємодії суб’єктів, що здійснюють заходи у сфері запобігання та протидії домашньому насильству і насильству за ознакою статі, затвердженим постановою Кабінету Міністрів України від 22 серпня 2018 року № 658 та цим Положенням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сновними завданнями Координаційної ради є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визначення стану, причин і передумов поширення насильств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ідвищення рівня поінформованості населення про форми, прояви, причини та наслідки насильств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прияння розумінню суспільством природи насильства, його непропорційного впливу на жінок і чоловіків, зокрема на осіб з інвалідністю, вагітних жінок, дітей, недієздатних осіб, осіб похилого віку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ування в суспільстві нетерпимого ставлення до насильницьких моделей поведінки, небайдужого ставлення до постраждалих осіб, насамперед дітей, усвідомлення насильства як порушення прав людин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викорінення дискримінаційних уявлень про соціальні ролі та обов’язки жінок і чоловіків, а також будь-яких звичаїв і традицій, що на них ґрунтуютьс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заохочення всіх членів суспільства, насамперед чоловіків, до активного сприяння запобіганню насильству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ординаційна рада, відповідно до покладених на неї завдань, здійснює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робку та виконання на території </w:t>
      </w:r>
      <w:bookmarkStart w:id="3" w:name="_Hlk65742519"/>
      <w:r>
        <w:rPr>
          <w:rFonts w:cs="Times New Roman" w:ascii="Times New Roman" w:hAnsi="Times New Roman"/>
          <w:color w:val="000000"/>
          <w:sz w:val="28"/>
          <w:szCs w:val="28"/>
        </w:rPr>
        <w:t xml:space="preserve">Савранської селищної ради </w:t>
      </w:r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Програми по забезпеченню гендерної рівності, запобіганню та протидії домашньому насильству та насильству за ознаками статі, торгівлі людьм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ію діяльності та взаємодію суб’єктів на території Савранської селищної ради, реалізацію ними заходів із запобігання домашньому насильству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збір, аналіз і поширення інформації про домашнє насильство та насильство за ознакою статі на території Савранської селищної ради, відповідно до чинного законодавств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ізацію і проведення серед населення, зокрема серед дітей та молоді, інформаційних кампаній щодо запобігання та протидії домашньому насильству, насильству за ознакою статі, торгівлі людьми, роз’яснення їх форм, проявів і наслідків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залучення засобів масової інформації до проведення просвітницьких кампаній, спрямованих на виконання завдань у сфері запобігання насильству за ознакою статі, торгівлі людьм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ординаційна рада має право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отримувати в установленому порядку від органів місцевого самоврядування, підприємств, установ та організацій інформацію, необхідну для виконання покладених на неї завдань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залучати до участі у своїй роботі представників місцевих органів державної влади, органів місцевого самоврядування, підприємств, установ та організацій (за погодженням з їх керівниками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утворювати, у разі потреби, для виконання покладених на неї завдань постійні або тимчасові робочі груп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ізовувати проведення конференцій, семінарів, нарад та інших заходів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и інші права, передбачені чинним законодавство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ційна рада під час виконання покладених на неї завдань взаємодіє з державними органами, підприємствами, установами, організаціями, громадськими об’єднанням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ординаційна рада утворюється у складі голови, заступника голови, секретаря та членів координаційної ради. Члени Ради виконують свої функції на громадських засадах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Голова координаційної ради здійснює керівництво діяльністю координаційної ради, визначає порядок її роботи, головує на засіданнях, представляє координаційну раду у відносинах з органами місцевого самоврядування, органами державної влади, підприємствами, установами, організаціям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 координаційної ради здійснює повноваження голови у разі його відсутності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координаційної ради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икає за дорученням голови координаційної ради засідання;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забезпечує ведення протоколів засідань координаційної ради;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є організацію діяльності координаційної ради (в тому числі ведення діловодства), підготовку порядку денного та матеріалів до її засідань з урахуванням пропозицій членів координаційної ради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є моніторинг стану реалізації рішень координаційної ради, регулярно інформує голову та членів координаційної ради з цих питань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иконує в межах компетенції доручення голови координаційної рад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Формою роботи Координаційної ради є засідання, які проводяться при  потребі, але не рідше одного разу на квартал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сідання є правомочним, якщо на ньому присутні не менше як половина членів координаційної рад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Координаційна рада визначає порядок роботи, у межах своєї компетенції приймає рішенн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Рішення координаційної ради приймається відкритим голосуванням простою більшістю голосів присутніх на засіданні. </w:t>
      </w:r>
      <w:r>
        <w:rPr>
          <w:rFonts w:cs="Times New Roman" w:ascii="Times New Roman" w:hAnsi="Times New Roman"/>
          <w:sz w:val="28"/>
          <w:szCs w:val="28"/>
        </w:rPr>
        <w:t>У разі рівного розподілу голосів вирішальним є голос головуючого на засіданні координаційної рад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ішення координаційної ради оформляється протоколом, який підписує головуючим координаційної ради та має рекомендаційний характер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Організаційне забезпечення діяльності координаційної ради здійснює відділ соціального захисту населення селищної рад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селищної ради </w:t>
        <w:tab/>
        <w:tab/>
        <w:tab/>
        <w:tab/>
        <w:t>Світлана ГЕРАСИМІШ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6:30:00Z</dcterms:created>
  <dc:creator>User12</dc:creator>
  <dc:description/>
  <cp:keywords/>
  <dc:language>en-US</dc:language>
  <cp:lastModifiedBy>User</cp:lastModifiedBy>
  <cp:lastPrinted>2021-03-10T12:09:00Z</cp:lastPrinted>
  <dcterms:modified xsi:type="dcterms:W3CDTF">2021-03-31T16:30:00Z</dcterms:modified>
  <cp:revision>2</cp:revision>
  <dc:subject/>
  <dc:title/>
</cp:coreProperties>
</file>