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66080616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98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ину  Горячківському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иколі Валерійовичу проекту землеустрою щод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ведення земельної ділянки у власність для 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особистого селянського господарства  площею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2,0000 га (кадастровий номер 5124380400:01:006:0275)</w:t>
      </w:r>
    </w:p>
    <w:p>
      <w:pPr>
        <w:pStyle w:val="Normal"/>
        <w:rPr/>
      </w:pPr>
      <w:r>
        <w:rPr>
          <w:b w:val="false"/>
          <w:szCs w:val="28"/>
          <w:lang w:val="uk-UA"/>
        </w:rPr>
        <w:t>за  межами  населеного  пункту с. Бакш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Горячківського Миколи Валерій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0400:01:006:0275)  за  межами  населеного  пункту с. Бакш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”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у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Горячківському Миколі Валерійовичу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0400:01:006:0275) за  межами  населеного  пункту с. Бакш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ину Горячківському Миколі Валерійовичу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0400:01:006:0275) за  межами  населеного  пункту с. Бакша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Громадянину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Горячківському Миколі Валерійовичу  зареєструвати  право  власності  на  земельну ділянку в  Державному  реєстрі  речових  прав  у  встановленому законодавством порядку.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ищний  голова</w:t>
        <w:tab/>
        <w:tab/>
        <w:tab/>
        <w:tab/>
        <w:tab/>
        <w:tab/>
        <w:t>Сергій Дужій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43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29T13:43:00Z</dcterms:modified>
  <cp:revision>2</cp:revision>
  <dc:subject/>
  <dc:title/>
</cp:coreProperties>
</file>