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75545322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ДЕСЬКОЇ ОБЛАСТ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5.03.2021 року</w:t>
        <w:tab/>
        <w:tab/>
        <w:tab/>
        <w:tab/>
        <w:tab/>
        <w:tab/>
        <w:tab/>
        <w:tab/>
        <w:tab/>
        <w:t>238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I</w:t>
      </w:r>
    </w:p>
    <w:p>
      <w:pPr>
        <w:pStyle w:val="Standard"/>
        <w:tabs>
          <w:tab w:val="clear" w:pos="708"/>
          <w:tab w:val="left" w:pos="1710" w:leader="none"/>
          <w:tab w:val="left" w:pos="2494" w:leader="none"/>
          <w:tab w:val="left" w:pos="3860" w:leader="none"/>
          <w:tab w:val="center" w:pos="4677" w:leader="none"/>
          <w:tab w:val="center" w:pos="4819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огодження щодо наданн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ю службою геології та надр Україн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ого дозволу на користування надрам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25 Закону України  «Про місцеве самоврядування в Україні»,  п.1 ст.10 Кодексу України  «Про надра», п.9 постанови Кабінету Міністрів України від 30.05.2011 № 615 «Про затвердження Порядку надання спеціальних дозволів на користування надрами» (в редакції постанови Кабінету Міністрів України від 19.02.2020 № 124), розглянувши лист Державної служби геології та надр України від 16.02.2021 року                           № 2455/01/11-21 щодо погодження видачі спеціального дозволу на користування надрами з метою геологічного вивчення піску Східно-Вільшанської ділянки, враховуючи позицію учасників громадських слухань стосовно надання погодження на видачу вищезазначеного дозволу  (протокол громадських слухань  в с. Вільшанка    від 22.03.2021 року), сесія селищної ради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годити надання спеціального дозволу на користування надрами з метою геологічного вивчення піску Східно-Вільшанської ділянки, що знаходиться в Подільському районі Одеської області Державній службі геології та надр України.</w:t>
      </w:r>
    </w:p>
    <w:p>
      <w:pPr>
        <w:pStyle w:val="Style15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ю селищної ради Герасимішиній С.В. оприлюднити дане рішення на сайті Савранської селищної ради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vranrad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dess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 та направити  копію рішення  на адресу  Державної служби геології та надр України.</w:t>
      </w:r>
    </w:p>
    <w:p>
      <w:pPr>
        <w:pStyle w:val="Style15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зазначеного рішення покласти на постійну комісію селищної ради 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 xml:space="preserve">         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Arial Unicode MS" w:cs="Lucida Sans;Lucida Sans Unicode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Arial Unicode MS" w:cs="Lucida Sans;Lucida Sans Unicode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avranrada.odessa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5:38:00Z</dcterms:created>
  <dc:creator>User</dc:creator>
  <dc:description/>
  <cp:keywords/>
  <dc:language>en-US</dc:language>
  <cp:lastModifiedBy>User</cp:lastModifiedBy>
  <cp:lastPrinted>2021-03-30T18:40:00Z</cp:lastPrinted>
  <dcterms:modified xsi:type="dcterms:W3CDTF">2021-03-30T15:40:00Z</dcterms:modified>
  <cp:revision>4</cp:revision>
  <dc:subject/>
  <dc:title/>
</cp:coreProperties>
</file>