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265214021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65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ці Цапенко Оксан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ргіївні 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2,000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5124383200:01:002:0168)  за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ежами  населеного  пункту с. Полянецьке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Цапенко  Оксани  Сергіївни  про затвердження  проекту  землеустрою 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3200:01:002:0168)  за  межами  населеного  пункту с. Полянецьке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Цапенко  Оксані  Сергіївні  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3200:01:002:0168) за  межами  населеного  пункту   с. Полянецьке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Цапенко Оксані Сергіївні 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3200:01:002:0168) за  межами  населеного  пункту с. Полянецьке.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Громадянці  Цапенко  Оксані  Сергіївні  зареєструвати  право  власності на  земельну ділянку в  Державному  реєстрі  речових  прав  у  встановленому законодавством порядку.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>Селищний голова</w:t>
        <w:tab/>
        <w:tab/>
        <w:tab/>
        <w:tab/>
        <w:tab/>
        <w:tab/>
        <w:tab/>
        <w:t xml:space="preserve">Сергій ДУЖІ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06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27:00Z</dcterms:modified>
  <cp:revision>3</cp:revision>
  <dc:subject/>
  <dc:title/>
</cp:coreProperties>
</file>