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lang w:val="en-US"/>
        </w:rPr>
      </w:pPr>
      <w:r>
        <w:rPr/>
        <w:t xml:space="preserve">                                                                                                                                                              </w:t>
      </w:r>
    </w:p>
    <w:p>
      <w:pPr>
        <w:pStyle w:val="Style17"/>
        <w:jc w:val="right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Додаток 6</w:t>
      </w:r>
    </w:p>
    <w:p>
      <w:pPr>
        <w:pStyle w:val="Style17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до рішення селищної ради </w:t>
      </w:r>
    </w:p>
    <w:p>
      <w:pPr>
        <w:pStyle w:val="Style17"/>
        <w:jc w:val="right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</w:rPr>
        <w:t>від 25.03.2021 р. 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220-</w:t>
      </w:r>
      <w:r>
        <w:rPr>
          <w:sz w:val="20"/>
          <w:szCs w:val="20"/>
          <w:lang w:val="en-US"/>
        </w:rPr>
        <w:t>VIII</w:t>
      </w:r>
    </w:p>
    <w:p>
      <w:pPr>
        <w:pStyle w:val="Style17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Heading3"/>
        <w:jc w:val="center"/>
        <w:rPr/>
      </w:pPr>
      <w:r>
        <w:rPr>
          <w:sz w:val="28"/>
          <w:szCs w:val="28"/>
        </w:rPr>
        <w:t>Розподіл коштів бюджету розвитку за об'єктами у 2021  році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105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320"/>
        <w:gridCol w:w="1702"/>
        <w:gridCol w:w="1493"/>
        <w:gridCol w:w="2870"/>
        <w:gridCol w:w="2488"/>
        <w:gridCol w:w="1385"/>
        <w:gridCol w:w="1237"/>
        <w:gridCol w:w="1236"/>
        <w:gridCol w:w="1556"/>
      </w:tblGrid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rPr/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rPr/>
            </w:pPr>
            <w:r>
              <w:rPr/>
              <w:t>Код Типової програмної класифікації видатків та кредитування місцевих бюджетів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rPr/>
            </w:pPr>
            <w:r>
              <w:rPr/>
              <w:t>Код Функціональної класифікації видатків та кредитування бюджету</w:t>
            </w:r>
          </w:p>
        </w:tc>
        <w:tc>
          <w:tcPr>
            <w:tcW w:w="2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rPr/>
            </w:pPr>
            <w:r>
              <w:rPr/>
              <w:t>Найменування головного розпорядника коштів місцевого бюджету / відповідального виконавця, найменування бюджетної програми/підпрограми згідно з Типовою програмною класифікацією видатків та кредитування місцевих бюджетів</w:t>
            </w:r>
          </w:p>
        </w:tc>
        <w:tc>
          <w:tcPr>
            <w:tcW w:w="2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rPr/>
            </w:pPr>
            <w:r>
              <w:rPr/>
              <w:t>Найменування об'єкта відповідно до проектно-кошторисної документації</w:t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rPr/>
            </w:pPr>
            <w:r>
              <w:rPr/>
              <w:t>Строк реалізації об'єкта (рік початку і завершення)</w:t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rPr/>
            </w:pPr>
            <w:r>
              <w:rPr/>
              <w:t>Загальна вартість об'єкта, гривень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rPr/>
            </w:pPr>
            <w:r>
              <w:rPr/>
              <w:t>Обсяг видатків бюджету розвитку, гривень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rPr/>
            </w:pPr>
            <w:r>
              <w:rPr/>
              <w:t>Рівень будівельної готовності об'єкта на кінець бюджетного періоду, %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100000</w:t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авранська селищна рада</w:t>
            </w:r>
          </w:p>
        </w:tc>
        <w:tc>
          <w:tcPr>
            <w:tcW w:w="2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26993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150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112</w:t>
            </w:r>
          </w:p>
        </w:tc>
        <w:tc>
          <w:tcPr>
            <w:tcW w:w="2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Організаційне, інформаційно-аналітичне та матеріально-технічне забезпечення діяльності  селищної ради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Капітальний ремонт будівлі Савранської районної державної адміністрації (заміна вікон  та ремонт приміщення малого актового залу) в смт.Саврань, вул. Соборна, 9 Савранської району Одеської області</w:t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94212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26993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8,6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610000</w:t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ідділ освіти, молоді та спорту Савранської селищної ради</w:t>
            </w:r>
          </w:p>
        </w:tc>
        <w:tc>
          <w:tcPr>
            <w:tcW w:w="2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05788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611021</w:t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21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921</w:t>
            </w:r>
          </w:p>
        </w:tc>
        <w:tc>
          <w:tcPr>
            <w:tcW w:w="2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Надання загальної середньої освіти закладами загальної середньої освіти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апітальний ремонт підлоги Осичківської загальноосвітньої школи І-ІІІ ступенів в с.Осички Савранського району Одеської області</w:t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98607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98607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24" w:hRule="atLeast"/>
        </w:trPr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Надання загальної середньої освіти закладами загальної середньої осві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апітальний ремонт приміщення спортзалу Концебівської ЗОШ І-ІІІ ступенів в с.Концеба вул.Гербенського 13 Савранського району Одеської області</w:t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98225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98225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Надання загальної середньої освіти закладами загальної середньої осві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апітальний ремонт системи опалення Дубинівської філії Савранського опорного закладу загальної середньої освіти</w:t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8957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8956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710000</w:t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Фінансовий відділ Савранської селищної ради</w:t>
            </w:r>
          </w:p>
        </w:tc>
        <w:tc>
          <w:tcPr>
            <w:tcW w:w="2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67219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719750</w:t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750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180</w:t>
            </w:r>
          </w:p>
        </w:tc>
        <w:tc>
          <w:tcPr>
            <w:tcW w:w="2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бвенція з місцевого бюджету на співфінансування інвестиційних проектів</w:t>
            </w:r>
          </w:p>
        </w:tc>
        <w:tc>
          <w:tcPr>
            <w:tcW w:w="2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67219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івництво амбулаторії загальної практики сімейної медицини за адресою вул.Соборна, 15 смт.Саврань, Савранський райо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67219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2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2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500000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  <w:br w:type="textWrapping" w:clear="all"/>
      </w:r>
      <w:r>
        <w:rPr/>
        <w:t xml:space="preserve">                   Секретар селищної ради                                                                                        Світлана ГЕРАСИМІШИНА</w:t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Style15"/>
        <w:spacing w:before="28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9:03:00Z</dcterms:created>
  <dc:creator>Користувач Windows</dc:creator>
  <dc:description/>
  <cp:keywords/>
  <dc:language>en-US</dc:language>
  <cp:lastModifiedBy>User</cp:lastModifiedBy>
  <cp:lastPrinted>2021-03-15T12:47:00Z</cp:lastPrinted>
  <dcterms:modified xsi:type="dcterms:W3CDTF">2021-03-30T09:03:00Z</dcterms:modified>
  <cp:revision>2</cp:revision>
  <dc:subject/>
  <dc:title/>
</cp:coreProperties>
</file>