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86374670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5.03.2021 року</w:t>
        <w:tab/>
        <w:tab/>
        <w:tab/>
        <w:tab/>
        <w:tab/>
        <w:tab/>
        <w:tab/>
        <w:t>№ 220-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lang w:val="en-US"/>
        </w:rPr>
      </w:pPr>
      <w:r>
        <w:rPr/>
        <w:t xml:space="preserve">       </w:t>
      </w:r>
    </w:p>
    <w:p>
      <w:pPr>
        <w:pStyle w:val="Normal"/>
        <w:rPr>
          <w:lang w:val="uk-UA"/>
        </w:rPr>
      </w:pPr>
      <w:r>
        <w:rPr/>
        <w:t xml:space="preserve">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від 24 грудня  2020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1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селищний бюджет на 2021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</w:t>
      </w:r>
      <w:r>
        <w:rPr>
          <w:sz w:val="28"/>
          <w:szCs w:val="28"/>
          <w:lang w:val="uk-UA"/>
        </w:rPr>
        <w:t>статті 26 ста</w:t>
      </w:r>
      <w:r>
        <w:rPr>
          <w:sz w:val="28"/>
          <w:szCs w:val="28"/>
        </w:rPr>
        <w:t>тті 43 Закону України «Про місцеве самоврядування в Україні», статей 7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7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Бюджетного кодексу України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   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 Внести зміни та доповнення до рішення селищної  ради від 24 грудня          2020 року № 31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селищний бюджет на 2021 рік»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до доходної частини селищного бюджету, викладеної в додатку № 1 до рішенн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.  до джерел фінансування селищного бюджету, викладених в додатку №2 до рішення;                                                                         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 до видаткової частини селищного бюджету, викладеної у додатку № 3 до рішення;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4. до переліку міжбюджетних трансфертів, викладених у додатку №4 до рішення;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5. доповнити рішення додатком №5 «Розподіл витрат селищного бюджету на реалізацію регіональних  програм в 2021 році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6.  до додатку №6 «</w:t>
      </w:r>
      <w:r>
        <w:rPr>
          <w:sz w:val="28"/>
          <w:szCs w:val="28"/>
        </w:rPr>
        <w:t>Розподіл коштів бюджету розвитку за об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єктами у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ці</w:t>
      </w:r>
      <w:r>
        <w:rPr>
          <w:sz w:val="28"/>
          <w:szCs w:val="28"/>
          <w:lang w:val="uk-UA"/>
        </w:rPr>
        <w:t>»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Сергій ДУЖІЙ</w:t>
      </w:r>
    </w:p>
    <w:p>
      <w:pPr>
        <w:pStyle w:val="TextBodyInden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ВАЛЬНА  ЗАПИСКА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Про селищний бюджет  на 2021 рік» від 24.12.2020 року № 3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ішенням сесії Одеської обласної ради від 19.02.2021 року №10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авранській селищній раді передбачено субвенцію за рахунок коштів обласного бюджету на виконання інвестиційних проектів в сумі 3500,0 тис. грн.. Перелік об’єктів, які запропоновано для розподілу субвенції, викладено в додатку № 6 до проєкту рішення.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 рахунок залишку освітньої субвенції, що утворився на 01.01.2021 року відділу освіти, молоді та спорту Савранської селищної ради направляєть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0,0 тис. грн. на заробітну плату педагогічному персоналу для забезпечення виплати підвищення посадових оклад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135,501 тис. грн. для придбання меблів та комп’ютерного обладнання для закладів загальної середньої осві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0,0 тис. грн. для придбання опалювального котла та 20,0 тис. грн. на його встановлення в Дубинівській філії Савранського опорного закла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,0 тис. грн. для придбання 2 болер’янів в Слюсарівську філію Савранського опорного закладу.</w:t>
      </w:r>
    </w:p>
    <w:p>
      <w:pPr>
        <w:pStyle w:val="Normal"/>
        <w:ind w:left="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сього розподіляється  залишку освітньої субвенції 1372,501 тис. грн.</w:t>
      </w:r>
    </w:p>
    <w:p>
      <w:pPr>
        <w:pStyle w:val="Normal"/>
        <w:ind w:left="4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рахунок вільного залишку коштів селищного бюджету направляється 448,267 тис. грн., в т.ч.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0,920 тис. грн. на фінансування програми «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езпечення діяльності  призовної дільниці в ході проведення заходів по підготовці молоді до військової служби під час приписки, призову на строкову та  військову службу за контрактом, в ході проведення призову військовозобов’яз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резервістів, які виконують  обов'язки  служби у військовому резерв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вчальні збори або по  мобілізації на територій Савранської селищної ради»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2021 – 2025 роки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0,0 тис. грн. центральній районній лікарні (40,0 тис. грн. для придбання генератора, 30,0 тис. грн. для забезпечення медичного огляду призовників)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6,560 тис. грн. для виплати заробітної плати по дитячій спортивній школі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5,950 тис. грн. для виплати заробітної плати водію шкільного автобуса (з 01 квітня на баланс відділу освіти, молоді та спорту додається ще одна транспортна одиниця)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4,837 тис. грн. відділу освіти, молоді та спорту (26,637 тис. грн. для обслуговування програм відділу, 18,2 тис. грн. - придбання матеріалів для встановлення болер’янів)</w:t>
      </w:r>
    </w:p>
    <w:p>
      <w:pPr>
        <w:pStyle w:val="Normal"/>
        <w:ind w:hanging="360"/>
        <w:jc w:val="both"/>
        <w:rPr/>
      </w:pPr>
      <w:r>
        <w:rPr>
          <w:rStyle w:val="2"/>
          <w:rFonts w:eastAsia="Times New Roman"/>
          <w:color w:val="000000"/>
          <w:lang w:val="uk-UA" w:eastAsia="uk-UA"/>
        </w:rPr>
        <w:t xml:space="preserve">            </w:t>
      </w:r>
      <w:r>
        <w:rPr>
          <w:rStyle w:val="2"/>
          <w:rFonts w:eastAsia="Arial Unicode MS"/>
          <w:color w:val="000000"/>
          <w:lang w:val="uk-UA" w:eastAsia="uk-UA"/>
        </w:rPr>
        <w:t>Для зменшення суми незабезпеченості коштів на виплату заробітної плати в галузі освіти здійснено перерахунок грошової винагороди згідно ст.57 Закону України «Про освіту»  по дитячих садках та закладах загальної середньої освіти. Дану виплату приведено до єдиного розміру 20% до посадового окладу. В результаті на заробітну плату з нарахуваннями по закладах загальної середньої освіти направляється всього 265,1 тис. грн. (дит.садки – 222,9 тис. грн., школи – 42,2 тис. грн.)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rStyle w:val="2"/>
          <w:rFonts w:eastAsia="Times New Roman"/>
          <w:color w:val="000000"/>
          <w:lang w:val="uk-UA" w:eastAsia="uk-UA"/>
        </w:rPr>
        <w:t xml:space="preserve">          </w:t>
      </w:r>
      <w:r>
        <w:rPr>
          <w:rStyle w:val="2"/>
          <w:rFonts w:eastAsia="Arial Unicode MS"/>
          <w:color w:val="000000"/>
          <w:lang w:val="uk-UA" w:eastAsia="uk-UA"/>
        </w:rPr>
        <w:t>Проєкт рішення доповнено додатком №5 «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». Видатки по фінансуванню комплексної програми розвитку освіти в сумі 3202,5 тис. грн. передбачені рішенням сесії про селищний бюджет на 2021 рік (шкільний автобус, дошкільне харчування, одноразова виплата дітям - сиротам).       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єктом рішення доходна частина селищного бюджету збільшується на 3500,0 тис. грн., видаткова – на 5320,768 тис. грн. Дефіцит бюджету складає 1820,768 тис. грн., в т.ч. за рахунок залишку освітньої субвенції – 1372,501 тис. грн., 448,267 тис. грн. за рахунок вільного залишку коштів.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p>
      <w:pPr>
        <w:pStyle w:val="TextBodyIndent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60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54:00Z</dcterms:created>
  <dc:creator>555</dc:creator>
  <dc:description/>
  <cp:keywords/>
  <dc:language>en-US</dc:language>
  <cp:lastModifiedBy>User</cp:lastModifiedBy>
  <cp:lastPrinted>2021-03-30T09:40:00Z</cp:lastPrinted>
  <dcterms:modified xsi:type="dcterms:W3CDTF">2021-03-30T08:47:00Z</dcterms:modified>
  <cp:revision>5</cp:revision>
  <dc:subject/>
  <dc:title>                                                          </dc:title>
</cp:coreProperties>
</file>