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762745229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42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громадянці  Колеснік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алині Антонівні проекту  землеустрою щод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ведення земельної ділянки у власність для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площею   0,1100 га (кадастровий номер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5124380900:02:002:0368) в межах с. Дубинове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ки  Колеснік  Галини  Антонівни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0,1965 га ( кадастровий  номер  5124380900:02:002:0368)  в  межах                      с. Дубинове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ці Колеснік Галині Антонівні 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0,1100 га  (кадастровий номер 5124380900:02:002:0368)   в межах   с.  Дубинове   Одеської області.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Передати  у  власність громадянці  Колеснік Галині Антонівні  земельну ділянку для ведення особистого селянського господарства із земель сільськогосподарського призначення комунальної власності  площею         0,1100 га  (кадастровий номер  5124380900:02:002:0368)  в межах с. Дубинове   Одеської області.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  Громадянці  Колеснік Галині Антонівні  зареєструвати  право  власності  на  земельну  ділянку  в  Державному  реєстрі  речових  прав  у  встановленому  законодавством  порядку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/>
      </w:pPr>
      <w:r>
        <w:rPr>
          <w:b w:val="false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51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55:00Z</dcterms:modified>
  <cp:revision>3</cp:revision>
  <dc:subject/>
  <dc:title/>
</cp:coreProperties>
</file>