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605685634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304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громадянину Ротару  Андрію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авловичу проекту  землеустрою щодо відведення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емельної ділянки у власність для ведення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особистого селянського господарства  площею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0,8000  га (кадастровий номер 5124381500:02:001:0242)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 межах с. Капустянка 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ина  Ротара Андрія  Павловича 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власності  площею  0,8000 га ( кадастровий  номер  5124381500:02:001:0242)  в  межах                  с. Капустянка  Одеської  області,  витяг  з  Державного  земельного  кадастру  про  земельну  ділянку,  керуючись  пунктом  34  статті  26  Закону  України  «Про  місцеве  самоврядування  в  Україні»,  статтями  12, 22, 79-1, 81, 116, 118,  121, 125, 186 Земельного  кодексу  України»,  Закону  України  «Про  особисте  селянське  господарство»,  статтею  25  Закону  України  «Про  землеустрій», статтею  21 Закону  України  «Про  Державний  земельний  кадастр»,  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 селищної  ради:  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РІШИЛА: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1. Затвердити проект землеустрою громадянину Ротару  Андрію  Павловичу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 площею 0,8000 га  (кадастровий номер 5124381500:02:001:0242)   в межах   с. Капустянка   Одеської області.    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>2.  Передати  у  власність громадянину  Ротару  Андрію  Павловичу земельну ділянку для ведення особистого селянського господарства із земель сільськогосподарського призначення комунальної власності  площею          0,8000 га (кадастровий номер 5124381500:02:001:0242) в межах с.Капустянка   Одеської області.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 Громадянину Ротару  Андрію  Павловичу зареєструвати  право  власності  на  земельну  ділянку  в  Державному  реєстрі  речових  прав  у  встановленому  законодавством  порядку.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 Контроль  за  виконанням  даного  рішення  покласти  на  постійну  комісію  з  питань  містобудування,  агропромислового  розвитку,  земельної  реформи,  земельних  відносин,  екології  та 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Селищний голова</w:t>
        <w:tab/>
        <w:tab/>
        <w:tab/>
        <w:tab/>
        <w:tab/>
        <w:tab/>
        <w:tab/>
        <w:t>Сергій ДУЖ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11:00Z</dcterms:created>
  <dc:creator>User1</dc:creator>
  <dc:description/>
  <cp:keywords/>
  <dc:language>en-US</dc:language>
  <cp:lastModifiedBy>User</cp:lastModifiedBy>
  <cp:lastPrinted>2020-12-20T10:54:00Z</cp:lastPrinted>
  <dcterms:modified xsi:type="dcterms:W3CDTF">2021-03-30T13:11:00Z</dcterms:modified>
  <cp:revision>2</cp:revision>
  <dc:subject/>
  <dc:title/>
</cp:coreProperties>
</file>