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56932964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Дубчаку  Сергі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едоровичу 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1,9705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0400:01:006:0278)  за  </w:t>
      </w:r>
    </w:p>
    <w:p>
      <w:pPr>
        <w:pStyle w:val="Normal"/>
        <w:rPr/>
      </w:pPr>
      <w:r>
        <w:rPr>
          <w:b w:val="false"/>
          <w:szCs w:val="28"/>
          <w:lang w:val="uk-UA"/>
        </w:rPr>
        <w:t>межами  населеного  пункту 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Дубчака  Сергія  Федоровича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9705 га (кадастровий номер 5124380400:01:006:0278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Дубчаку  Сергію  Федоровичу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9705 га (кадастровий номер 5124380400:01:006:0278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Дубчаку  Сергію  Федоровичу  земельну  ділянку для ведення особистого селянського господарства із земель сільськогосподарського призначення комунальної власності площею 1,9705 га (кадастровий номер 5124380400:01:006:0278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Дубчаку  Сергію  Федоровичу  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58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3:52:00Z</dcterms:modified>
  <cp:revision>3</cp:revision>
  <dc:subject/>
  <dc:title/>
</cp:coreProperties>
</file>