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010924390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Балик  Любов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лександрівні проекту землеустрою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0400:01:006:0282)  за  межами  населен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алик  Любов Олександ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82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Балик  Любов Олександрівні  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82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Балик Любов Олександрівні                                                 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82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Балик  Любов  Олександр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Сергій ДУЖІЙ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5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00:00Z</dcterms:modified>
  <cp:revision>3</cp:revision>
  <dc:subject/>
  <dc:title/>
</cp:coreProperties>
</file>