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421909833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95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громадянину  Шпетюку  Микол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ихайловичу проекту  землеустрою щодо від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емельної ділянки у власність для ведення особист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елянського господарства  площею   1,0111 га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(кадастровий номер 5124380400:02:001:0085) в межах</w:t>
      </w:r>
    </w:p>
    <w:p>
      <w:pPr>
        <w:pStyle w:val="Normal"/>
        <w:rPr/>
      </w:pPr>
      <w:r>
        <w:rPr>
          <w:b w:val="false"/>
          <w:szCs w:val="28"/>
          <w:lang w:val="uk-UA"/>
        </w:rPr>
        <w:t>с. Бакша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ина   Шпетюка  Миколи  Михайловича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власності  площею  1,0111 га ( кадастровий  номер  5124380400:02:001:0085)  в  межах  с. Бакша Одеської  області,  витяг  з  Державного  земельного  кадастру  про  земельну  ділянку,  керуючись  пунктом  34  статті  26  Закону  України  «Про  місцеве  самоврядування  в  Україні»,  статтями  12, 22, 79-1, 81, 116, 118,  121, 125, 186 Земельного  кодексу  України»,  Законом  України  «Про  особисте  селянське  господарство»,  статтею  25  Закону  України  «Про  землеустрій», статтею  21 Закону  України  «Про  Державний  земельний  кадастр»,  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селищної  ради  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ину Шпетюку  Миколі  Михайловичу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 площею 1,0111 га  (кадастровий номер 5124380400:02:001:0085)   в межах   с. Бакша   Одеської області.   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>2.  Передати  у  власність громадянину  Шпетюку  Миколі  Михайловичу земельну ділянку для ведення особистого селянського господарства із земель сільськогосподарського призначення комунальної власності  площею         1,0111 га  (кадастровий номер  5124380400:02:001:0085)   в межах   с.  Бакша   Одеської області.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3.  Громадянину  Шпетюку  Миколі  Михайловичу  зареєструвати  право  власності  на  земельну  ділянку  в  Державному  реєстрі  речових  прав  у  встановленому  законодавством  порядку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/>
      </w:pPr>
      <w:r>
        <w:rPr>
          <w:b w:val="false"/>
          <w:lang w:val="uk-UA"/>
        </w:rPr>
        <w:t>Селищний голова</w:t>
        <w:tab/>
        <w:tab/>
        <w:tab/>
        <w:tab/>
        <w:tab/>
        <w:tab/>
        <w:tab/>
        <w:t xml:space="preserve">     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26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3:45:00Z</dcterms:modified>
  <cp:revision>3</cp:revision>
  <dc:subject/>
  <dc:title/>
</cp:coreProperties>
</file>