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19574187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Венгер  Жанні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олодимирівні  проекту  землеустрою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площею   0,3435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1500:02:001:0238) в межах с. Капустянк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Венгер  Жанни  Володими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3435 га ( кадастровий  номер  5124381500:02:001:0238)  в  межах                      с. Капустянка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Венгер  Жанні  Володимирівні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3435 га  (кадастровий номер 5124381500:02:001:0238)   в межах   с. Капустянка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ці  Венгер  Жанні  Володимирівні земельну ділянку для ведення особистого селянського господарства із земель сільськогосподарського призначення комунальної власності  площею         0,3435 га (кадастровий номер 5124381500:02:001:0238) в межах с. Капустянка   Одеської області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ці Венгер  Жанні  Володимирівні зареєструвати  право  власності  на  земельну  ділянку  в  Державному  реєстрі  речових  прав  у  встановленому  законодавством  порядку.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16:00Z</dcterms:modified>
  <cp:revision>3</cp:revision>
  <dc:subject/>
  <dc:title/>
</cp:coreProperties>
</file>