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19187525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5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ці Зленко  Валентині  Борисівні                                                    проекту  землеустрою 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господарства  площею   0,2524 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5124380300:02:001:0349) в межах с. Байбузівк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Зленко  Валентини  Борисівни 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2524 га (кадастровий  номер 5124380300:02:001:0349) в межах                             с. Байбузівка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Зленко  Валентині  Борисівні                                                  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2524 га (кадастровий номер 5124380300:02:001:0349)   в межах   с. Байбузівка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Передати  у  власність громадянці  Зленко  Валентині  Борисівні                                                    земельну ділянку для ведення особистого селянського господарства із земель сільськогосподарського призначення комунальної власності  площею     0,2524 га  (кадастровий номер 5124380300:02:001:0349) в межах с.Байбузівка   Одеської обла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ці Зленко  Валентині  Борисівні зареєструвати  право  власності  на  земельну  ділянку  в  Державному  реєстрі  речових  прав  у  встановленому  законодавством  порядку.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5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3:15:00Z</dcterms:modified>
  <cp:revision>2</cp:revision>
  <dc:subject/>
  <dc:title/>
</cp:coreProperties>
</file>