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557482464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46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ці Вододюк  Вір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ванівні проекту землеустрою щодо від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емельної ділянки у власність для ведення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собистого селянського господарства  площе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0,2600 га (кадастровий номер 5124380900:02:002:0362)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адресою с. Дубинове вул. Прибережна, 1г,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Відповідно п. 34  ст. 26 Закону України  «Про  місцеве самоврядування в Україні»,  ст.ст. 12, 118, 121 Земельного кодексу України, </w:t>
      </w:r>
      <w:r>
        <w:rPr>
          <w:b w:val="false"/>
          <w:szCs w:val="28"/>
        </w:rPr>
        <w:t xml:space="preserve"> Закону  України «Про  особисте  селянське  господарство»</w:t>
      </w:r>
      <w:r>
        <w:rPr>
          <w:b w:val="false"/>
          <w:szCs w:val="28"/>
          <w:lang w:val="uk-UA"/>
        </w:rPr>
        <w:t>,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 xml:space="preserve"> Закону України «Про Державний земельний кадастр»,  </w:t>
      </w:r>
      <w:r>
        <w:rPr>
          <w:b w:val="false"/>
          <w:bCs w:val="false"/>
          <w:szCs w:val="28"/>
          <w:lang w:val="uk-UA"/>
        </w:rPr>
        <w:t xml:space="preserve">Закону  України  «Про  державну  реєстрацію  речових  прав  на  нерухоме  майно  та  їх  обтяжень», </w:t>
      </w:r>
      <w:r>
        <w:rPr>
          <w:b w:val="false"/>
          <w:szCs w:val="28"/>
          <w:lang w:val="uk-UA"/>
        </w:rPr>
        <w:t xml:space="preserve">розглянувши заяву  та проект землеустрою громадянки Вододюк Віри Іванівни  щодо відведення земельної ділянки у власність для ведення особистого селянського господарства за  рахунок земель сільськогосподарського призначення площею 0,2600 га (кадастровий номер 5124380900:02:002:0362) за адресою с. Дубинове                    вул. Прибережна, 1г, Одеської області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jc w:val="both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  </w:t>
      </w:r>
      <w:r>
        <w:rPr>
          <w:b w:val="false"/>
          <w:szCs w:val="28"/>
          <w:lang w:val="uk-UA"/>
        </w:rPr>
        <w:t xml:space="preserve">1. Затвердити проект землеустрою громадянці  Вододюк  Вірі  Іванівні  щодо відведення земельної ділянки у власність для ведення особистого селянського господарства (під сільськогосподарськими та іншими  господарськими будівлями і дворами) за рахунок земель сільськогосподарського призначення площею 0,2600 га (кадастровий номер 5124380900:02:002:0362) за адресою с. Дубинове вул. Прибережна, 1г, Одеської області.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  <w:r>
        <w:rPr>
          <w:b w:val="false"/>
          <w:szCs w:val="28"/>
          <w:lang w:val="uk-UA"/>
        </w:rPr>
        <w:t xml:space="preserve">2. Передати у власність громадянці  Вододюк  Вірі  Іванівні    земельну ділянку на яку виготовлено проект  землеустрою,  щодо відведення земельної ділянки у власність для ведення особистого селянського господарства                   (під сільськогосподарськими та іншими  господарськими будівлями і дворами) за  рахунок  земель сільськогосподарського призначення  площею 0,2600 га  (кадастровий номер 5124380900:02:002:0362) за адресою                           с. Дубинове  вул. Прибережна, 1г, Одеської області.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 Громадянці  Вододюк  Вірі  Іванівні  зареєструвати  право  власності  на  земельну  ділянку  в  Державному  реєстрі  речових  прав  у  встановленому  законодавством  порядку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Сергій ДУЖІЙ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31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4:52:00Z</dcterms:modified>
  <cp:revision>3</cp:revision>
  <dc:subject/>
  <dc:title/>
</cp:coreProperties>
</file>