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925594651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4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леустрою громадянину Бардієвському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толію  Сергійовичу  щодо встановлення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відновлення) меж земельної ділянки в натурі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на місцевості)  з передачею  у власність для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Будівництва і обслуговування житлового будинку,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сподарських будівель і споруд (присадибна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лянка) площею 0,0776 га (кадастровий номер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5124355100:02:005:0491)  за адресою: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вул. Благодиря, 28,  смт Саврань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ина  Бардієвського  Анатолія  Сергійовича 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0,0776 га (кадастровий номер 5124355100:02:005:0491) за адресою:                         </w:t>
      </w:r>
      <w:r>
        <w:rPr>
          <w:b w:val="false"/>
          <w:szCs w:val="28"/>
          <w:lang w:val="uk-UA"/>
        </w:rPr>
        <w:t>вул. Благодиря, 28</w:t>
      </w:r>
      <w:r>
        <w:rPr>
          <w:b w:val="false"/>
          <w:color w:val="000000"/>
          <w:szCs w:val="28"/>
          <w:lang w:val="uk-UA"/>
        </w:rPr>
        <w:t xml:space="preserve">,  смт Саврань  Одеської області,  витяг  з  Державного  земельного  кадастру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 «Про  Державний  земельний  кадастр», та 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селищної  ради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 xml:space="preserve">Бардієвському  Анатолію  Сергійовичу  </w:t>
      </w:r>
      <w:r>
        <w:rPr>
          <w:b w:val="false"/>
          <w:color w:val="000000"/>
          <w:szCs w:val="28"/>
          <w:lang w:val="uk-UA"/>
        </w:rPr>
        <w:t>щодо встановлення (відновлення) меж  земельної ділянки в натурі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 0,0776 га (кадастровий номер 5124355100:02:005:0491) за адресою:</w:t>
      </w:r>
      <w:r>
        <w:rPr>
          <w:b w:val="false"/>
          <w:szCs w:val="28"/>
          <w:lang w:val="uk-UA"/>
        </w:rPr>
        <w:t>вул. Благодиря, 28</w:t>
      </w:r>
      <w:r>
        <w:rPr>
          <w:b w:val="false"/>
          <w:color w:val="000000"/>
          <w:szCs w:val="28"/>
          <w:lang w:val="uk-UA"/>
        </w:rPr>
        <w:t xml:space="preserve">,                            смт Саврань  Одеської області.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 </w:t>
      </w:r>
      <w:r>
        <w:rPr>
          <w:b w:val="false"/>
          <w:szCs w:val="28"/>
          <w:lang w:val="uk-UA"/>
        </w:rPr>
        <w:t xml:space="preserve">Бардієвському  Анатолію  Сергійовичу 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776 га (кадастровий номер 5124355100:02:005:0491) за  адресою:               вул. Благодиря, 28,  смт Саврань  Одеської області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 xml:space="preserve">Бардієвському  Анатолію  Сергійовичу   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>4.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Селищний голова </w:t>
        <w:tab/>
        <w:tab/>
        <w:tab/>
        <w:tab/>
        <w:tab/>
        <w:tab/>
        <w:tab/>
        <w:t>Сергій 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3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44:00Z</dcterms:modified>
  <cp:revision>3</cp:revision>
  <dc:subject/>
  <dc:title/>
</cp:coreProperties>
</file>