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8370699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4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ці  Бурчак  Наталії  Сергіївні                                                      проекту землеустрою 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5124380400:01:002:0189)  за  межами  населеного  пункт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Йосипівк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Бурчак  Наталії  Сергії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2:0189)  за  межами  населеного  пункту с. Йосипівк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”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Бурчак  Наталії  Сергіївні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2:0189) за  межами  населеного  пункту с. Йосипівк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Бурчак Наталії Сергіївні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2:0189) за  межами  населеного  пункту с. Йосипівк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Громадянці Бурчак Наталії Сергіївні зареєструвати право  власності  на                                             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Сергій ДУЖІЙ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0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3:47:00Z</dcterms:modified>
  <cp:revision>3</cp:revision>
  <dc:subject/>
  <dc:title/>
</cp:coreProperties>
</file>