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1251385214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266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 затвердження громадянину Терпану  Едуарду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Івановичу  проекту землеустрою щодо відведення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емельної ділянки у власність для ведення особистого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селянського господарства  площею 0,7000 га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(кадастровий номер 5124383200:01:002:0163)  за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межами  населеного  пункту с. Полянецьке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Розглянувши  заяву  та  проект  землеустрою  громадянина  Терпана  Едуарда  Івановича  про затвердження  проекту  землеустрою   щодо 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 власності  площею  0,7000 га (кадастровий номер 5124383200:01:002:0163)  за  межами  населеного  пункту с. Полянецьке, витяг  з  Державного  земельного  кадастру  про  земельну  ділянку,  керуючись  пунктом  34  статті  26  «Про  місцеве самоврядування в Україні», статтями  </w:t>
      </w:r>
      <w:r>
        <w:rPr>
          <w:b w:val="false"/>
          <w:color w:val="000000"/>
          <w:szCs w:val="28"/>
          <w:lang w:val="uk-UA"/>
        </w:rPr>
        <w:t xml:space="preserve">12, 79-1, 118, 121, 125, </w:t>
      </w:r>
      <w:r>
        <w:rPr>
          <w:b w:val="false"/>
          <w:szCs w:val="28"/>
          <w:lang w:val="uk-UA"/>
        </w:rPr>
        <w:t>186  Земельного кодексу України,  Законом  України   «Про  особисте  селянське  господарство»,  статтею 25  Закону  України  «Про  землеустрій»,  статтею 21 Закону  України  «Про  Державний  земельний  кадастр», Законом  України  від  10.07.2018 року  №2498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  <w:lang w:val="uk-UA"/>
        </w:rPr>
        <w:t>І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«Про  внесення  змін  до  деяких  законодавчих  актів  України  щодо  вирішення  питання  колективної  власності  на  землю,  удосконалення  правил  землекористування  у  масивах  земель  сільськогосподарського призначення,  запобігання  рейдерству  та  стимулювання  зрошення  в  Україні»,  </w:t>
      </w:r>
      <w:r>
        <w:rPr>
          <w:b w:val="false"/>
          <w:szCs w:val="28"/>
          <w:lang w:val="uk-UA"/>
        </w:rPr>
        <w:t>та  за  погодженням  постійної  комісії  з  питань  містобудування,  агропромислового  розвитку,  земельної  реформи,  земельних  відносин,  екології  та  раціонального  природокористування,  сесія  селищної  ради:</w:t>
      </w:r>
    </w:p>
    <w:p>
      <w:pPr>
        <w:pStyle w:val="Normal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                    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ИРІШИЛА: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1. Затвердити проект землеустрою громадянину Терпану  Едуарду  Івановичу                                                          щодо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 власності  площею 0,7000 га (кадастровий номер 5124383200:01:002:0163) за  межами  населеного  пункту   с. Полянецьке.     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2. Передати у власність громадянину Терпану  Едуарду  Івановичу                                                          земельну  ділянку для ведення особистого селянського господарства із земель сільськогосподарського призначення комунальної власності площею 0,7000 га (кадастровий номер 5124383200:01:002:0163) за  межами  населеного  пункту с. Полянецьке.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Громадянину  Терпану  Едуарду  Івановичу  зареєструвати  право  власності на  земельну ділянку в  Державному  реєстрі  речових  прав  у  встановленому законодавством порядку.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 та  раціонального  природокористування.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елищний голова</w:t>
        <w:tab/>
        <w:tab/>
        <w:tab/>
        <w:tab/>
        <w:tab/>
        <w:tab/>
        <w:t xml:space="preserve">              Сергій ДУЖІЙ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1:11:00Z</dcterms:created>
  <dc:creator>User1</dc:creator>
  <dc:description/>
  <cp:keywords/>
  <dc:language>en-US</dc:language>
  <cp:lastModifiedBy>User</cp:lastModifiedBy>
  <cp:lastPrinted>2020-12-20T10:54:00Z</cp:lastPrinted>
  <dcterms:modified xsi:type="dcterms:W3CDTF">2021-03-30T14:27:00Z</dcterms:modified>
  <cp:revision>3</cp:revision>
  <dc:subject/>
  <dc:title/>
</cp:coreProperties>
</file>