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7078288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7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Маланіч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ргію  Дмитровичу проекту 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тва  площею   0,2000 га (кадастровий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5124380900:02:002:0366) в межах 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Дубинове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Маланіча  Сергія  Дмитр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2000 га ( кадастровий  номер  5124380900:02:002:0366)  в  межах                      с. Дубинове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Маланічу  Сергію  Дмитр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2000 га  (кадастровий номер 5124380900:02:002:0366)   в межах   с.  Дубинове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Маланічу  Сергію  Дмитровичу земельну ділянку для ведення особистого селянського господарства із земель сільськогосподарського призначення комунальної власності  площею    0,2000 га  (кадастровий номер 5124380900:02:002:0366) в межах   с. Дубинове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Громадянину Маланічу  Сергію  Дмитровичу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 xml:space="preserve">           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4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51:00Z</dcterms:modified>
  <cp:revision>3</cp:revision>
  <dc:subject/>
  <dc:title/>
</cp:coreProperties>
</file>