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794397378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78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ці  Волощук  Любові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кторівні  проекту 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янського господарства  площею   0,4220 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кадастровий номер 5124381500:02:001:0249) в межах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. Капустянка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Волощук  Любов  Віктор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4220 га ( кадастровий  номер  5124381500:02:001:0249)  в  межах                  с. Капустянка 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Волощук  Любові  Вікторівні 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0,4220 га  (кадастровий номер 5124381500:02:001:0249)   в межах   с. Капустянка 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 Передати  у  власність громадянці  Волощук  Любові  Вікторівні земельну ділянку для ведення особистого селянського господарства із земель сільськогосподарського призначення комунальної власності  площею      0,4220 га  (кадастровий номер  5124381500:02:001:0249)   в межах                   с.  Капустянка   Одеської області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 Громадянці Волощук  Любові  Вікторівні зареєструвати  право  власності  на  земельну  ділянку  в  Державному  реєстрі  речових  прав  у  встановленому  законодавством  порядку.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45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08:00Z</dcterms:modified>
  <cp:revision>4</cp:revision>
  <dc:subject/>
  <dc:title/>
</cp:coreProperties>
</file>