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42879628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7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Ткачук  Єфросинії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асилівні  проекту 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  0,175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3200:02:002:0061) в межах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Полянецьке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Ткачук  Єфросинії   Васил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1750 га ( кадастровий  номер  5124383200:02:002:0061)  в  межах                      с. Полянецьке 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Ткачук  Єфросинії  Василівні                                                    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площею 0,1750 га (кадастровий номер 5124383200:02:002:0061)   в межах   с.  Полянецьке   Одеської області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Передати  у  власність громадянці  Ткачук  Єфросинії  Василівні  земельну ділянку для ведення особистого селянського господарства із земель сільськогосподарського призначення комунальної власності  площею 0,1750 га  (кадастровий номер  5124383200:02:002:0061)   в межах   с. Полянецьке   Одеської області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 Громадянці  Ткачук Єфросинії  Василівні  зареєструвати  право  власності  на земельну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>Сергій ДУЖІ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5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25:00Z</dcterms:modified>
  <cp:revision>3</cp:revision>
  <dc:subject/>
  <dc:title/>
</cp:coreProperties>
</file>