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211922749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3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Панасюк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лені  Анатоліївні проекту  землеустро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сподарства  площею   0,3500 га (кадастрови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5124380900:03:001:0148) в межах 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Дубинове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Панасюк  Олени  Анатолії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3500 га (кадастровий  номер  5124380900:03:001:0148)  в межах с. Дубинове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Панасюк  Олені  Анатоліївні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3500 га  (кадастровий номер 5124380900:03:001:0148)   в межах   с.  Дубинове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ці  Панасюк  Олені  Анатоліївні земельну ділянку для ведення особистого селянського господарства із земель сільськогосподарського призначення комунальної власності  площею           0,3500 га (кадастровий номер 5124380900:03:001:0148) в межах с.Дубинове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 Громадянці  Панасюк  Олені  Анатоліївні 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7:00Z</dcterms:created>
  <dc:creator>User1</dc:creator>
  <dc:description/>
  <cp:keywords/>
  <dc:language>en-US</dc:language>
  <cp:lastModifiedBy>User</cp:lastModifiedBy>
  <cp:lastPrinted>2021-03-30T17:54:00Z</cp:lastPrinted>
  <dcterms:modified xsi:type="dcterms:W3CDTF">2021-03-30T14:55:00Z</dcterms:modified>
  <cp:revision>5</cp:revision>
  <dc:subject/>
  <dc:title/>
</cp:coreProperties>
</file>