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41719493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7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П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>ятківському  Ігор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колайовичу 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янського господарства  площею 1,0000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мер 5124383200:01:002:0108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Полянецьке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П’ятківського  Ігоря  Миколай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0000 га (кадастровий номер 5124383200:01:002:0108)  за  межами  населеного  пункту с. Полянецьке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1. Затвердити проект землеустрою громадянину П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тківському  Ігорю  Миколайовичу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0000 га (кадастровий номер 5124383200:01:002:0108) за  межами  населеного  пункту с. Полянецьке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Передати у власність громадянину П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тківському  Ігорю  Миколайовичу 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1,0000 га (кадастровий номер 5124383200:01:002:0108) за  межами  населеного  пункту с. Полянецьке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ину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>П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тківському  Ігорю  Миколайовичу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2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1T11:45:00Z</dcterms:modified>
  <cp:revision>4</cp:revision>
  <dc:subject/>
  <dc:title/>
</cp:coreProperties>
</file>