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251550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Мушті  Івану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Тимофійовичу проекту землеустрою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ведення земельної ділянки у власність дл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0400:01:001:0217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Йосипівк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Мушти  Івана  Тимофій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1:0217)  за  межами  населеного  пункту с. Йосипівк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ину Мушті  Івану  Тимофійовичу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1:0217) за  межами  населеного  пункту с. Йосипівка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Передати у власність громадянину Мушті  Івану  Тимофійовичу земельну  ділянку для ведення особистого селянського господарства із земель сільськогосподарського призначення комунальної власності площею      2,0000 га (кадастровий номер 5124380400:01:001:0217) за  межами  населеного  пункту с. Йосипівка  Одеської 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ину  Мушті  Івану  Тимофійовичу зареєструвати  право  власності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</w:t>
      </w:r>
    </w:p>
    <w:p>
      <w:pPr>
        <w:pStyle w:val="Normal"/>
        <w:rPr/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 xml:space="preserve">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4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44:00Z</dcterms:modified>
  <cp:revision>4</cp:revision>
  <dc:subject/>
  <dc:title/>
</cp:coreProperties>
</file>