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17139872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61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ину  Скакуну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лодимиру Олександровичу  проекту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 у власність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тва  площею 2,0000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3200:01:005:0090)  за  межами  населен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>пункту с. Глибочок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Скакуна  Володимира  Олександр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3200:01:005:0090)  за  межами  населеного  пункту с. Глибочок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”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Скакуну Володимиру Олександровичу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3200:01:005:0090) за  межами  населеного  пункту с. Глибочок  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Скакуну Володимиру Олександровичу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3200:01:005:0090) за  межами  населеного  пункту с. Глибочок  Одеської  області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ину  Скакуну Володимиру Олександровичу  зареєструвати  право  власності на  земельну ділянку в  Державному  реєстрі  речових  прав  у  встановленому законодавством порядку.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Селищний голова</w:t>
        <w:tab/>
        <w:tab/>
        <w:tab/>
        <w:tab/>
        <w:tab/>
        <w:tab/>
        <w:t xml:space="preserve">      Сергій ДУЖІЙ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9:00Z</dcterms:created>
  <dc:creator>User1</dc:creator>
  <dc:description/>
  <cp:keywords/>
  <dc:language>en-US</dc:language>
  <cp:lastModifiedBy>User</cp:lastModifiedBy>
  <cp:lastPrinted>2021-03-30T17:31:00Z</cp:lastPrinted>
  <dcterms:modified xsi:type="dcterms:W3CDTF">2021-03-30T14:33:00Z</dcterms:modified>
  <cp:revision>4</cp:revision>
  <dc:subject/>
  <dc:title/>
</cp:coreProperties>
</file>