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4158845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 Попружку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лександру  Антоновичу  проекту 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  0,3595 га (кадастровий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83200:05:001:0005) в межах с. Квітк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Попружка  Олександра  Антон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3595 га ( кадастровий  номер  5124383200:05:001:0005)  в  межах   с. Квітка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Попружку  Олександру  Антоновичу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3595 га  (кадастровий номер 5124383200:05:001:0005)   в межах   с.  Квітка   Одеської області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Передати  у  власність громадянину Попружку  Олександру  Антоновичу  земельну ділянку для ведення особистого селянського господарства із земель сільськогосподарського призначення комунальної власності  площею          0,3595 га  (кадастровий номер  5124383200:05:001:0005)   в межах   с.  Квітка   Одеської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ину  Попружку  Олександру  Антоновичу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8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21:00Z</dcterms:modified>
  <cp:revision>3</cp:revision>
  <dc:subject/>
  <dc:title/>
</cp:coreProperties>
</file>