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92935282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52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Ковбасюк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Анатолію Івановичу проекту  землеустро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сподарства  площею   0,3000 га (кадастрови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5124355100:02:002:0117) в межах </w:t>
      </w:r>
    </w:p>
    <w:p>
      <w:pPr>
        <w:pStyle w:val="Normal"/>
        <w:rPr/>
      </w:pPr>
      <w:r>
        <w:rPr>
          <w:b w:val="false"/>
          <w:szCs w:val="28"/>
          <w:lang w:val="uk-UA"/>
        </w:rPr>
        <w:t>смт Саврань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Ковбасюка  Анатолія  Івановича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3000 га ( кадастровий  номер  5124355100:02:002:0117)  в  межах                      смт. Саврань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Ковбасюку Анатолію Іван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3000 га  (кадастровий номер 5124355100:02:002:0117)   в межах   смт Саврань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 Ковбасюку Анатолію Івановичу земельну ділянку для ведення особистого селянського господарства із земель сільськогосподарського призначення комунальної власності  площею          0,3000 га  (кадастровий номер 5124355100:02:002:0117) в межах  смт Саврань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 Громадянину  Ковбасюку Анатолію Івановичу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Селищний голова</w:t>
        <w:tab/>
        <w:tab/>
        <w:tab/>
        <w:tab/>
        <w:tab/>
        <w:t xml:space="preserve">                      Сергій ДУЖІЙ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7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46:00Z</dcterms:modified>
  <cp:revision>6</cp:revision>
  <dc:subject/>
  <dc:title/>
</cp:coreProperties>
</file>