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358857070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306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Будик  Анастасії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ргіївні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стого селянського господарства  площе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1,4000 га (кадастровий номер 5124380300:01:002:0999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 межами  населеного  пункту с. Байбузівк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Будик  Анастасії  Сергії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1,4000 га (кадастровий номер 5124380300:01:002:0999)  за  межами  населеного  пункту с. Байбузівк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Будик  Анастасії  Сергіївні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1,4000 га (кадастровий номер 5124380300:01:002:0999) за  межами  населеного  пункту с. Байбузівк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Будик  Анастасії  Сергіївні                                                 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1,4000 га (кадастровий номер 5124380300:01:002:0999) за  межами  населеного  пункту с. Байбузівк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Громадянці Будик  Анастасії  Сергіївні зареєструвати право  власності  на                                             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Сергій ДУЖІЙ</w:t>
      </w:r>
    </w:p>
    <w:p>
      <w:pPr>
        <w:pStyle w:val="Normal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8:00Z</dcterms:created>
  <dc:creator>User1</dc:creator>
  <dc:description/>
  <cp:keywords/>
  <dc:language>en-US</dc:language>
  <cp:lastModifiedBy>User</cp:lastModifiedBy>
  <cp:lastPrinted>2021-03-30T16:34:00Z</cp:lastPrinted>
  <dcterms:modified xsi:type="dcterms:W3CDTF">2021-03-30T13:35:00Z</dcterms:modified>
  <cp:revision>3</cp:revision>
  <dc:subject/>
  <dc:title/>
</cp:coreProperties>
</file>