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842966297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7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затвердження громадянці  Недогоді  Зінаїді  Савівні                                                       проекту землеустрою 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тва  площею 2,0000 га (кадастровий номер 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5124380400:01:006:0265)  за  межами  населеного  пункту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. Бакш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ab/>
        <w:t xml:space="preserve">Розглянувши  заяву  та  проект  землеустрою  громадянки  Недогоди  Зінаїди  Сав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6:0265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Недогоді  Зінаїді  Савівні                                                          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6:0265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Недогоді  Зінаїді  Савівні                                                                                                          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6:0265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Недогоді  Зінаїді  Саві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 xml:space="preserve">Сергій ДУЖІ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0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3:58:00Z</dcterms:modified>
  <cp:revision>3</cp:revision>
  <dc:subject/>
  <dc:title/>
</cp:coreProperties>
</file>