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337432311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93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 Дубчаку  Юрі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едоровичу проекту 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  1,1681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кадастровий номер 5124380400:02:003:0163) в межах</w:t>
      </w:r>
    </w:p>
    <w:p>
      <w:pPr>
        <w:pStyle w:val="Normal"/>
        <w:rPr/>
      </w:pPr>
      <w:r>
        <w:rPr>
          <w:b w:val="false"/>
          <w:szCs w:val="28"/>
          <w:lang w:val="uk-UA"/>
        </w:rPr>
        <w:t>с. Бакша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Дубчака  Юрія Федор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1,1681 га ( кадастровий  номер  5124380400:02:003:0163)  в  межах  с. Бакша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Дубчаку  Юрію  Федоровичу 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1,1681 га  (кадастровий номер 5124380400:02:003:0163)   в межах   с. Бакша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ину  Дубчаку  Юрію  Федоровичу земельну ділянку для ведення особистого селянського господарства із земель сільськогосподарського призначення комунальної власності  площею 1,1681 га  (кадастровий номер  5124380400:02:003:0163)   в межах   с.  Бакша   Одеської області.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Громадянину  Дубчаку  Юрію  Федоровичу 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>Сергій ДУЖІ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17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3:47:00Z</dcterms:modified>
  <cp:revision>3</cp:revision>
  <dc:subject/>
  <dc:title/>
</cp:coreProperties>
</file>