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513421061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3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Шкрабак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лодимиру  Архиповичу  проекту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3200:01:006:0260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Глибочок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Шкрабака  Володимира  Архип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3200:01:006:0260)  за  межами  населеного  пункту с. Глибочок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Затвердити проект землеустрою громадянину Шкрабаку  Володимиру  Архиповичу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3200:01:006:0260) за  межами  населеного  пункту с. Глибочок    Одеської  області.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Шкрабаку  Володимиру  Архип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3200:01:006:0260) за  межами  населеного  пункту с. Глибочок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ину  Шкрабаку  Володимиру  Архиповичу  зареєструвати  право  власності на  земельну ділянку в  Державному  реєстрі  речових  прав  у  встановленому законодавством порядку.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0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19:00Z</dcterms:modified>
  <cp:revision>3</cp:revision>
  <dc:subject/>
  <dc:title/>
</cp:coreProperties>
</file>