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787396892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03.2021 року</w:t>
        <w:tab/>
        <w:tab/>
        <w:tab/>
        <w:tab/>
        <w:tab/>
        <w:tab/>
        <w:tab/>
        <w:tab/>
        <w:tab/>
        <w:t>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szCs w:val="28"/>
          <w:lang w:eastAsia="ru-RU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погодження рішення Територіального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</w:t>
      </w:r>
      <w:r>
        <w:rPr>
          <w:rFonts w:cs="Times New Roman" w:ascii="Times New Roman" w:hAnsi="Times New Roman"/>
          <w:sz w:val="28"/>
          <w:szCs w:val="28"/>
          <w:lang w:eastAsia="ru-RU"/>
        </w:rPr>
        <w:t>ентр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соціального обслуговуванн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надання соціальних послуг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авранської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 намір передачі майна в оренду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val="uk-UA" w:eastAsia="ru-RU"/>
        </w:rPr>
        <w:tab/>
        <w:t>Керуючись ст.ст.26, 60 Закону України « Про місцеве самоврядування в Україні», ст.6 Закону України «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о оренду державного та комунального майна»,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рядк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>ом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передачі в оренду державного та комунального майна, затвердженого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становою Кабінету Міністрів України від 3 червня 2020 р. № 483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Деякі питання оренди державного та комунального майна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розглянувши клопотання Територіального центру соціального обслуговування( надання соціальних послуг) Савранської селищної ради щодо погодження рішення про намір передачі в оренду майна комунальної власності  територіальної громади, що перебуває на балансі Територіального центру, взявши до уваги висновки та рекомендації постійної комісії селищної ради з пита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ланування, фінансів, бюджету, соціально - економічного розвитку, ринкових відносин та інвестиційної діяльності, житлово-комунального господ</w:t>
      </w:r>
      <w:r>
        <w:rPr>
          <w:rFonts w:cs="Times New Roman" w:ascii="Times New Roman" w:hAnsi="Times New Roman"/>
          <w:sz w:val="28"/>
          <w:szCs w:val="28"/>
          <w:lang w:val="uk-UA"/>
        </w:rPr>
        <w:t>арства та комунальної власно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лищна рада</w:t>
      </w:r>
    </w:p>
    <w:p>
      <w:pPr>
        <w:pStyle w:val="Normal11"/>
        <w:ind w:right="13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1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 Погодити рішення Територіального центру соціального обслуговування (надання соціальних послуг) Савранської селищної ради Одеської області про намір передачі в оренду майна комунальної власності  територіальної громади – нежитлового приміщення, загальною площею 190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в. м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що перебуває на балансі Територіального центру та знаходиться за адрес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десь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ь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мт Савран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ул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иру, буд. 8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троком н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5 років.</w:t>
      </w:r>
    </w:p>
    <w:p>
      <w:pPr>
        <w:pStyle w:val="Style18"/>
        <w:jc w:val="both"/>
        <w:rPr>
          <w:rFonts w:ascii="Times New Roman" w:hAnsi="Times New Roman" w:cs="Times New Roman"/>
          <w:bCs/>
          <w:color w:val="05050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  Директору Територіального центру соціального обслуговування (надання соціальних послуг) Савранської селищної ради Брицькій Н.О.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eastAsia="ru-RU"/>
        </w:rPr>
        <w:t>дійснити всі необхідні дії, передбачені Законом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val="uk-UA" w:eastAsia="ru-RU"/>
        </w:rPr>
        <w:t xml:space="preserve"> Україн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оренду державного та комунального май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eastAsia="ru-RU"/>
        </w:rPr>
        <w:t xml:space="preserve"> та Поряд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ачі в оренду державного та комунального майна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val="uk-UA" w:eastAsia="ru-RU"/>
        </w:rPr>
        <w:t xml:space="preserve">для 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50505"/>
          <w:sz w:val="28"/>
          <w:szCs w:val="28"/>
          <w:lang w:val="uk-UA" w:eastAsia="ru-RU"/>
        </w:rPr>
        <w:t xml:space="preserve"> завершення процедури передачі примішення в оренд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 Контроль за виконанням цього рішення покласти постійну комісії селищної ради з питань  планування, фінансів, бюджету, соціально - економічного розвитку, ринкових відносин та інвестиційної діяльності, житлово-комунального господ</w:t>
      </w:r>
      <w:r>
        <w:rPr>
          <w:rFonts w:cs="Times New Roman" w:ascii="Times New Roman" w:hAnsi="Times New Roman"/>
          <w:sz w:val="28"/>
          <w:szCs w:val="28"/>
          <w:lang w:val="uk-UA"/>
        </w:rPr>
        <w:t>арства та комунальної власності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sz w:val="28"/>
          <w:b/>
          <w:szCs w:val="28"/>
          <w:bCs/>
          <w:rFonts w:eastAsia="Times New Roman" w:cs="Times New Roman" w:ascii="Times New Roman" w:hAnsi="Times New Roman"/>
          <w:color w:val="555555"/>
          <w:lang w:val="uk-UA" w:eastAsia="ru-RU"/>
        </w:rPr>
        <w:instrText xml:space="preserve"> HYPERLINK "https://snovmr.gov.ua/pro-pogodzhennya-rishennya-terytorialnogo-tsentru-snovskoyi-miskoyi-rady-pro-namir-peredachi-majna-v-orendu-ta-vklyuchennya-ob-yekta-do-pereliku-pershogo-typu/" \l "collapse180"</w:instrText>
      </w:r>
      <w:r>
        <w:rPr>
          <w:sz w:val="28"/>
          <w:b/>
          <w:szCs w:val="28"/>
          <w:bCs/>
          <w:rFonts w:eastAsia="Times New Roman" w:cs="Times New Roman" w:ascii="Times New Roman" w:hAnsi="Times New Roman"/>
          <w:color w:val="555555"/>
          <w:lang w:val="uk-UA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val="uk-UA"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color w:val="555555"/>
          <w:lang w:val="uk-UA" w:eastAsia="ru-RU"/>
        </w:rPr>
        <w:fldChar w:fldCharType="end"/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szCs w:val="28"/>
          <w:color w:val="0099CC"/>
          <w:lang w:val="uk-UA"/>
        </w:rPr>
        <w:instrText xml:space="preserve"> HYPERLINK "https://snovmr.gov.ua/pro-pogodzhennya-rishennya-terytorialnogo-tsentru-snovskoyi-miskoyi-rady-pro-namir-peredachi-majna-v-orendu-ta-vklyuchennya-ob-yekta-do-pereliku-pershogo-typu/" \l "collapse180"</w:instrText>
      </w:r>
      <w:r>
        <w:rPr>
          <w:rStyle w:val="InternetLink"/>
          <w:sz w:val="28"/>
          <w:szCs w:val="28"/>
          <w:color w:val="0099CC"/>
          <w:lang w:val="uk-UA"/>
        </w:rPr>
        <w:fldChar w:fldCharType="separate"/>
      </w:r>
      <w:r>
        <w:rPr>
          <w:rStyle w:val="InternetLink"/>
          <w:color w:val="0099CC"/>
          <w:sz w:val="28"/>
          <w:szCs w:val="28"/>
          <w:lang w:val="uk-UA"/>
        </w:rPr>
        <w:br/>
      </w:r>
      <w:r>
        <w:rPr>
          <w:rStyle w:val="InternetLink"/>
          <w:sz w:val="28"/>
          <w:szCs w:val="28"/>
          <w:color w:val="0099CC"/>
          <w:lang w:val="uk-UA"/>
        </w:rPr>
        <w:fldChar w:fldCharType="end"/>
      </w:r>
      <w:r>
        <w:rPr>
          <w:rStyle w:val="InternetLink"/>
          <w:color w:val="333333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instrText xml:space="preserve"> HYPERLINK "https://snovmr.gov.ua/pro-pogodzhennya-rishennya-terytorialnogo-tsentru-snovskoyi-miskoyi-rady-pro-namir-peredachi-majna-v-orendu-ta-vklyuchennya-ob-yekta-do-pereliku-pershogo-typu/" \l "collapse180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ab/>
        <w:t xml:space="preserve">          Сергій ДУЖІЙ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ru-RU"/>
        </w:rPr>
        <w:fldChar w:fldCharType="end"/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/>
        <w:instrText xml:space="preserve"> HYPERLINK "https://snovmr.gov.ua/pro-pogodzhennya-rishennya-terytorialnogo-tsentru-snovskoyi-miskoyi-rady-pro-namir-peredachi-majna-v-orendu-ta-vklyuchennya-ob-yekta-do-pereliku-pershogo-typu/" \l "collapse180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Kudriashov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rFonts w:ascii="UkrainianKudriashov;Times New Roman" w:hAnsi="UkrainianKudriashov;Times New Roman" w:eastAsia="Times New Roman" w:cs="Times New Roman"/>
      <w:sz w:val="2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1">
    <w:name w:val="Normal1"/>
    <w:qFormat/>
    <w:pPr>
      <w:widowControl/>
      <w:bidi w:val="0"/>
      <w:jc w:val="both"/>
    </w:pPr>
    <w:rPr>
      <w:rFonts w:ascii="UkrainianKudriashov;Times New Roman" w:hAnsi="UkrainianKudriashov;Times New Roman" w:eastAsia="Times New Roman" w:cs="UkrainianKudriashov;Times New Roman"/>
      <w:color w:val="auto"/>
      <w:sz w:val="2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58:00Z</dcterms:created>
  <dc:creator>Eduard</dc:creator>
  <dc:description/>
  <cp:keywords/>
  <dc:language>en-US</dc:language>
  <cp:lastModifiedBy>User</cp:lastModifiedBy>
  <dcterms:modified xsi:type="dcterms:W3CDTF">2021-03-31T15:02:00Z</dcterms:modified>
  <cp:revision>4</cp:revision>
  <dc:subject/>
  <dc:title/>
</cp:coreProperties>
</file>